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64">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67">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5 AL 30 DE JUNIO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6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3</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rPr>
            <w:rStyle w:val="InternetLink"/>
            <w:rFonts w:cs="Arial" w:ascii="Arial" w:hAnsi="Arial"/>
            <w:b/>
            <w:i/>
            <w:color w:val="000000"/>
            <w:sz w:val="28"/>
            <w:szCs w:val="28"/>
            <w:lang w:val="en-US" w:eastAsia="en-US"/>
          </w:rPr>
          <w:t>4</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66">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3</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Juni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han avanzado, influenciadas por los movimientos en </w:t>
      </w:r>
      <w:r>
        <w:rPr>
          <w:rFonts w:cs="Arial" w:ascii="Arial" w:hAnsi="Arial"/>
          <w:b/>
          <w:sz w:val="22"/>
          <w:szCs w:val="22"/>
        </w:rPr>
        <w:t>Nueva York</w:t>
      </w:r>
      <w:r>
        <w:rPr>
          <w:rFonts w:cs="Arial" w:ascii="Arial" w:hAnsi="Arial"/>
          <w:sz w:val="22"/>
          <w:szCs w:val="22"/>
        </w:rPr>
        <w:t>. El contrato de julio se ha movido al alza en varias sesiones, cotizando por encima de 91 centavos de dólar por primera vez desde mediados de mayo. La demanda de las hilanderías ha sido limitado, ya que la mayoría de los hilanderos parecen estar dispuestos a esperar que el contrato ICE de julio caduque para entrar al mercado. El mercado de hilados se ha mantenido sin brillo, caracterizado por la escasez de negocios.</w:t>
      </w:r>
    </w:p>
    <w:p>
      <w:pPr>
        <w:pStyle w:val="Normal"/>
        <w:spacing w:before="0" w:after="220"/>
        <w:jc w:val="both"/>
        <w:rPr>
          <w:rFonts w:ascii="Arial" w:hAnsi="Arial" w:cs="Arial"/>
          <w:sz w:val="22"/>
          <w:szCs w:val="22"/>
        </w:rPr>
      </w:pPr>
      <w:r>
        <w:rPr>
          <w:rFonts w:cs="Arial" w:ascii="Arial" w:hAnsi="Arial"/>
          <w:sz w:val="22"/>
          <w:szCs w:val="22"/>
        </w:rPr>
        <w:t xml:space="preserve">En </w:t>
      </w:r>
      <w:r>
        <w:rPr>
          <w:rFonts w:cs="Arial" w:ascii="Arial" w:hAnsi="Arial"/>
          <w:b/>
          <w:sz w:val="22"/>
          <w:szCs w:val="22"/>
        </w:rPr>
        <w:t>Estados Unidos</w:t>
      </w:r>
      <w:r>
        <w:rPr>
          <w:rFonts w:cs="Arial" w:ascii="Arial" w:hAnsi="Arial"/>
          <w:sz w:val="22"/>
          <w:szCs w:val="22"/>
        </w:rPr>
        <w:t>, el cultivo del oeste de Texas ha recibido una lluvia más que bienvenida. El viento aislado y la ocasional caída de granizo han provocado daños menores en los llanos del Sur. En el sudeste, el clima húmedo ha ralentizado el trabajo de campo en Alabama, mientras que en el Delta, las condiciones secas y cálidas han facilitado el desarrollo. Durante la semana que terminó el 12 de junio, los registros de ventas de exportación del algodón Upland para esta temporada se incrementaron en 153.100 fardos, mientras que los envíos para 2014/15 lo hicieron en más de 103.300 fardos.</w:t>
      </w:r>
    </w:p>
    <w:p>
      <w:pPr>
        <w:pStyle w:val="Normal"/>
        <w:spacing w:before="0" w:after="220"/>
        <w:jc w:val="both"/>
        <w:rPr/>
      </w:pPr>
      <w:r>
        <w:rPr>
          <w:rFonts w:cs="Arial" w:ascii="Arial" w:hAnsi="Arial"/>
          <w:sz w:val="22"/>
          <w:szCs w:val="22"/>
        </w:rPr>
        <w:t xml:space="preserve">Los cultivos en </w:t>
      </w:r>
      <w:r>
        <w:rPr>
          <w:rFonts w:cs="Arial" w:ascii="Arial" w:hAnsi="Arial"/>
          <w:b/>
          <w:sz w:val="22"/>
          <w:szCs w:val="22"/>
        </w:rPr>
        <w:t>México</w:t>
      </w:r>
      <w:r>
        <w:rPr>
          <w:rFonts w:cs="Arial" w:ascii="Arial" w:hAnsi="Arial"/>
          <w:sz w:val="22"/>
          <w:szCs w:val="22"/>
        </w:rPr>
        <w:t xml:space="preserve"> se están desarrollando, en general, bien. El clima inusualmente caliente ha hecho necesario el riego temprano en algunas regiones.</w:t>
      </w:r>
    </w:p>
    <w:p>
      <w:pPr>
        <w:pStyle w:val="Normal"/>
        <w:spacing w:before="0" w:after="220"/>
        <w:jc w:val="both"/>
        <w:rPr/>
      </w:pPr>
      <w:r>
        <w:rPr>
          <w:rFonts w:cs="Arial" w:ascii="Arial" w:hAnsi="Arial"/>
          <w:sz w:val="22"/>
          <w:szCs w:val="22"/>
        </w:rPr>
        <w:t xml:space="preserve">El monzón del suroeste en </w:t>
      </w:r>
      <w:r>
        <w:rPr>
          <w:rFonts w:cs="Arial" w:ascii="Arial" w:hAnsi="Arial"/>
          <w:b/>
          <w:sz w:val="22"/>
          <w:szCs w:val="22"/>
        </w:rPr>
        <w:t>India</w:t>
      </w:r>
      <w:r>
        <w:rPr>
          <w:rFonts w:cs="Arial" w:ascii="Arial" w:hAnsi="Arial"/>
          <w:sz w:val="22"/>
          <w:szCs w:val="22"/>
        </w:rPr>
        <w:t xml:space="preserve"> ha seguido avanzando. La siembra en la zona norte ya prácticamente ha concluido.</w:t>
      </w:r>
    </w:p>
    <w:p>
      <w:pPr>
        <w:pStyle w:val="Normal"/>
        <w:spacing w:before="0" w:after="220"/>
        <w:jc w:val="both"/>
        <w:rPr/>
      </w:pPr>
      <w:r>
        <w:rPr>
          <w:rFonts w:cs="Arial" w:ascii="Arial" w:hAnsi="Arial"/>
          <w:sz w:val="22"/>
          <w:szCs w:val="22"/>
        </w:rPr>
        <w:t xml:space="preserve">En </w:t>
      </w:r>
      <w:r>
        <w:rPr>
          <w:rFonts w:cs="Arial" w:ascii="Arial" w:hAnsi="Arial"/>
          <w:b/>
          <w:sz w:val="22"/>
          <w:szCs w:val="22"/>
        </w:rPr>
        <w:t>Pakistán</w:t>
      </w:r>
      <w:r>
        <w:rPr>
          <w:rFonts w:cs="Arial" w:ascii="Arial" w:hAnsi="Arial"/>
          <w:sz w:val="22"/>
          <w:szCs w:val="22"/>
        </w:rPr>
        <w:t>, la siembra está casi terminada, a excepción de las zonas de cultivos tardíos, donde las altas temperaturas están retrasando las labores.</w:t>
      </w:r>
    </w:p>
    <w:p>
      <w:pPr>
        <w:pStyle w:val="Normal"/>
        <w:spacing w:before="0" w:after="220"/>
        <w:jc w:val="both"/>
        <w:rPr>
          <w:rFonts w:ascii="Arial" w:hAnsi="Arial" w:cs="Arial"/>
          <w:sz w:val="22"/>
          <w:szCs w:val="22"/>
        </w:rPr>
      </w:pPr>
      <w:r>
        <w:rPr>
          <w:rFonts w:cs="Arial" w:ascii="Arial" w:hAnsi="Arial"/>
          <w:sz w:val="22"/>
          <w:szCs w:val="22"/>
        </w:rPr>
        <w:t xml:space="preserve">En </w:t>
      </w:r>
      <w:r>
        <w:rPr>
          <w:rFonts w:cs="Arial" w:ascii="Arial" w:hAnsi="Arial"/>
          <w:b/>
          <w:sz w:val="22"/>
          <w:szCs w:val="22"/>
        </w:rPr>
        <w:t>Egipto</w:t>
      </w:r>
      <w:r>
        <w:rPr>
          <w:rFonts w:cs="Arial" w:ascii="Arial" w:hAnsi="Arial"/>
          <w:sz w:val="22"/>
          <w:szCs w:val="22"/>
        </w:rPr>
        <w:t>, la siembra continúa por delante del ritmo del año pasado. Por otra parte, la Asociación de Exportadores ha solicitado una subvención a la exportación. Las ventas de exportaciones han continuado a un ritmo más lento.</w:t>
      </w:r>
    </w:p>
    <w:p>
      <w:pPr>
        <w:pStyle w:val="Normal"/>
        <w:spacing w:before="0" w:after="220"/>
        <w:jc w:val="both"/>
        <w:rPr/>
      </w:pPr>
      <w:r>
        <w:rPr>
          <w:rFonts w:cs="Arial" w:ascii="Arial" w:hAnsi="Arial"/>
          <w:sz w:val="22"/>
          <w:szCs w:val="22"/>
        </w:rPr>
        <w:t xml:space="preserve">La conferencia del Concejo Internacional del Algodón se llevó a cabo la semana pasada en la costa del mar Egeo, </w:t>
      </w:r>
      <w:r>
        <w:rPr>
          <w:rFonts w:cs="Arial" w:ascii="Arial" w:hAnsi="Arial"/>
          <w:b/>
          <w:sz w:val="22"/>
          <w:szCs w:val="22"/>
        </w:rPr>
        <w:t>Turquía</w:t>
      </w:r>
      <w:r>
        <w:rPr>
          <w:rFonts w:cs="Arial" w:ascii="Arial" w:hAnsi="Arial"/>
          <w:sz w:val="22"/>
          <w:szCs w:val="22"/>
        </w:rPr>
        <w:t>.</w:t>
      </w:r>
    </w:p>
    <w:p>
      <w:pPr>
        <w:pStyle w:val="Normal"/>
        <w:spacing w:before="0" w:after="220"/>
        <w:jc w:val="both"/>
        <w:rPr/>
      </w:pPr>
      <w:r>
        <w:rPr>
          <w:rFonts w:cs="Arial" w:ascii="Arial" w:hAnsi="Arial"/>
          <w:sz w:val="22"/>
          <w:szCs w:val="22"/>
        </w:rPr>
        <w:t xml:space="preserve">En </w:t>
      </w:r>
      <w:r>
        <w:rPr>
          <w:rFonts w:cs="Arial" w:ascii="Arial" w:hAnsi="Arial"/>
          <w:b/>
          <w:sz w:val="22"/>
          <w:szCs w:val="22"/>
        </w:rPr>
        <w:t>Brasil</w:t>
      </w:r>
      <w:r>
        <w:rPr>
          <w:rFonts w:cs="Arial" w:ascii="Arial" w:hAnsi="Arial"/>
          <w:sz w:val="22"/>
          <w:szCs w:val="22"/>
        </w:rPr>
        <w:t xml:space="preserve"> ha comenzado la recolección en las principales regiones productores, en medio del optimismo general respecto al rendimiento y la calidad.</w:t>
      </w:r>
    </w:p>
    <w:p>
      <w:pPr>
        <w:pStyle w:val="Normal"/>
        <w:spacing w:before="0" w:after="220"/>
        <w:jc w:val="both"/>
        <w:rPr>
          <w:rFonts w:ascii="Arial" w:hAnsi="Arial" w:cs="Arial"/>
          <w:sz w:val="22"/>
          <w:szCs w:val="22"/>
        </w:rPr>
      </w:pPr>
      <w:r>
        <w:rPr>
          <w:rFonts w:cs="Arial" w:ascii="Arial" w:hAnsi="Arial"/>
          <w:sz w:val="22"/>
          <w:szCs w:val="22"/>
        </w:rPr>
        <w:t xml:space="preserve">La cosecha de </w:t>
      </w:r>
      <w:r>
        <w:rPr>
          <w:rFonts w:cs="Arial" w:ascii="Arial" w:hAnsi="Arial"/>
          <w:b/>
          <w:sz w:val="22"/>
          <w:szCs w:val="22"/>
        </w:rPr>
        <w:t>Argentina</w:t>
      </w:r>
      <w:r>
        <w:rPr>
          <w:rFonts w:cs="Arial" w:ascii="Arial" w:hAnsi="Arial"/>
          <w:sz w:val="22"/>
          <w:szCs w:val="22"/>
        </w:rPr>
        <w:t xml:space="preserve"> ha seguido avanzando, pero algunas lluvias ligeras sobre el algodón no han sido propicias para un avance rápid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De acuerdo con una encuesta realizada por la Asociación de Algodón de China, la siembra de algodón estaba cerca de finalizar antes de finales de mayo. Sin embargo, debido a las condiciones climáticas variadas durante ese mes, el desarrollo de los cultivos no es tan bueno como el año pasado. El área cultivada, en todo el país, se estima que se ha reducido en un 12,6%. No obstante, la superficie destinada en Xinjiang es la misma que la del año anterior; sin embargo, la nieve, el granizo y los vientos, seguidos de las tormentas de arena en mayo, parecen haber influenciado negativamente en el crecimiento del algodón. El norte de la zona del río Yangtzé ha experimentado buenas condiciones climáticas, con suficiente luz solar, mientras que las regiones del sur sufrieron fuertes lluvias, lo que dio lugar a la propagación de los insectos en los sitios más húmedos. Los cultivos de la zona del río Amarillo no se vieron afectados por enfermedades y plagas.</w:t>
      </w:r>
      <w:r>
        <mc:AlternateContent>
          <mc:Choice Requires="wps">
            <w:drawing>
              <wp:anchor behindDoc="0" distT="0" distB="0" distL="114935" distR="114935" simplePos="0" locked="0" layoutInCell="0" allowOverlap="1" relativeHeight="180">
                <wp:simplePos x="0" y="0"/>
                <wp:positionH relativeFrom="column">
                  <wp:posOffset>5295265</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Distintas observaciones dan cuenta que la altura de las plantas, en algunas zonas del norte de Xinjiang, siguen siendo inferior a los 20 cm., en comparación con el máximo de 30 cm. para la misma etapa del año pasado. Los suelos no se han calentado a la misma medida que hace un año. Las temperaturas del aire en muchos lugares son menores, además de presentarse días con cielos nublados y lluvias ocasionales.</w:t>
      </w:r>
    </w:p>
    <w:p>
      <w:pPr>
        <w:pStyle w:val="Normal"/>
        <w:spacing w:before="0" w:after="220"/>
        <w:jc w:val="both"/>
        <w:rPr>
          <w:rFonts w:ascii="Arial" w:hAnsi="Arial" w:cs="Arial"/>
          <w:sz w:val="22"/>
          <w:szCs w:val="22"/>
        </w:rPr>
      </w:pPr>
      <w:r>
        <w:rPr>
          <w:rFonts w:cs="Arial" w:ascii="Arial" w:hAnsi="Arial"/>
          <w:sz w:val="22"/>
          <w:szCs w:val="22"/>
        </w:rPr>
        <w:t>A pesar de estos comentarios negativos, las condiciones favorables para el crecimiento del algodón prevalecieron en todo el país la semana pasada.</w:t>
      </w:r>
    </w:p>
    <w:p>
      <w:pPr>
        <w:pStyle w:val="Normal"/>
        <w:spacing w:before="0" w:after="220"/>
        <w:jc w:val="both"/>
        <w:rPr>
          <w:rFonts w:ascii="Arial" w:hAnsi="Arial" w:cs="Arial"/>
          <w:sz w:val="22"/>
          <w:szCs w:val="22"/>
        </w:rPr>
      </w:pPr>
      <w:r>
        <w:rPr>
          <w:rFonts w:cs="Arial" w:ascii="Arial" w:hAnsi="Arial"/>
          <w:sz w:val="22"/>
          <w:szCs w:val="22"/>
        </w:rPr>
        <w:t>La cantidad de algodón en bruto importado durante mayo se coloca provisionalmente en 191.500 toneladas, lo que elevaría la cifra acumulada en 2013/14 a 2.576.264 toneladas.</w:t>
      </w:r>
    </w:p>
    <w:p>
      <w:pPr>
        <w:pStyle w:val="Normal"/>
        <w:spacing w:before="0" w:after="220"/>
        <w:jc w:val="both"/>
        <w:rPr/>
      </w:pPr>
      <w:r>
        <w:rPr>
          <w:rFonts w:cs="Arial" w:ascii="Arial" w:hAnsi="Arial"/>
          <w:sz w:val="22"/>
          <w:szCs w:val="22"/>
        </w:rPr>
        <w:t>Más de 60.763 toneladas de algodón han sido adquiridas por las fábricas en las subastas diarias celebradas durante el período de cinco días finalizados el 19 de junio. Por lo tanto, la cantidad total vendida por la reserva desde el pasado noviembre se ha elevado a 1.966.206 toneladas, y la estimación de Cotton Outlook en cuanto a la cantidad bajo control del gobierno se ha reducido ligeramente, hasta alrededor de 11,63 millones de toneladas.</w:t>
      </w:r>
    </w:p>
    <w:p>
      <w:pPr>
        <w:pStyle w:val="Normal"/>
        <w:spacing w:before="0" w:after="220"/>
        <w:jc w:val="both"/>
        <w:rPr/>
      </w:pPr>
      <w:r>
        <w:rPr>
          <w:rFonts w:cs="Arial" w:ascii="Arial" w:hAnsi="Arial"/>
          <w:sz w:val="22"/>
          <w:szCs w:val="22"/>
        </w:rPr>
        <w:t>Al 19 de junio, la cantidad comprada el 1 de abril se situó en 1.248.465 toneladas, incluidas 1.198.295 de algodón nacional. Esta última cifra es significativa en cuanto a la asignación proporcional de la cuota de importación. En una proporción de 4:1, las hilanderías tendrían derecho a recibir cuotas de escala móvil por una suma de 299.574 toneladas. Durante junio a la fecha, los totales acumulados son de 183.090 toneladas de algodón nacional comprado y el consiguiente derecho a la cuota de 45.773 toneladas. Se presume, aunque no se ha confirmado de manera oficial, que las cuotas devengadas a partir de las compras realizadas durante abril y mayo ya se han distribuido en su totalidad.</w:t>
      </w:r>
    </w:p>
    <w:p>
      <w:pPr>
        <w:pStyle w:val="Normal"/>
        <w:spacing w:before="0" w:after="220"/>
        <w:jc w:val="both"/>
        <w:rPr>
          <w:rFonts w:ascii="Arial" w:hAnsi="Arial" w:cs="Arial"/>
          <w:sz w:val="22"/>
          <w:szCs w:val="22"/>
        </w:rPr>
      </w:pPr>
      <w:r>
        <w:rPr>
          <w:rFonts w:cs="Arial" w:ascii="Arial" w:hAnsi="Arial"/>
          <w:sz w:val="22"/>
          <w:szCs w:val="22"/>
        </w:rPr>
        <w:t>El total subastado desde el 1 de abril al 19 de junio incluye 250.966 toneladas extraídas de la reserva de Xinjiang. Esto le da un derecho de juego, en una proporción de 3:1, para que las hilanderías tomen importaciones por un total de 83.655 toneladas, de las cuales 50.170 ya han sido compradas.</w:t>
      </w:r>
    </w:p>
    <w:p>
      <w:pPr>
        <w:pStyle w:val="Normal"/>
        <w:spacing w:before="0" w:after="220"/>
        <w:jc w:val="both"/>
        <w:rPr/>
      </w:pPr>
      <w:r>
        <w:rPr>
          <w:rFonts w:cs="Arial" w:ascii="Arial" w:hAnsi="Arial"/>
          <w:sz w:val="22"/>
          <w:szCs w:val="22"/>
        </w:rPr>
        <w:t>Las autoridades han reiterado que la serie de subastas de la reserva llegará a su fin el 31 de agosto y que la consistencia de la política se mantendrá durante los próximos meses. Se supone, por tanto, que el precio de venta no se reducirá.</w:t>
      </w:r>
    </w:p>
    <w:p>
      <w:pPr>
        <w:pStyle w:val="Normal"/>
        <w:spacing w:before="0" w:after="220"/>
        <w:jc w:val="both"/>
        <w:rPr/>
      </w:pPr>
      <w:r>
        <w:rPr>
          <w:rFonts w:cs="Arial" w:ascii="Arial" w:hAnsi="Arial"/>
          <w:sz w:val="22"/>
          <w:szCs w:val="22"/>
        </w:rPr>
        <w:t>De acuerdo con una encuesta mensual realizada por Beijing Cotton Outlook, el inventario industrial (las acciones en poder de las empresas textiles de algodón) cayó durante mayo por 72.900 toneladas, a 545.000.</w:t>
      </w:r>
    </w:p>
    <w:p>
      <w:pPr>
        <w:pStyle w:val="Normal"/>
        <w:spacing w:before="0" w:after="220"/>
        <w:jc w:val="both"/>
        <w:rPr/>
      </w:pPr>
      <w:r>
        <w:rPr>
          <w:rFonts w:cs="Arial" w:ascii="Arial" w:hAnsi="Arial"/>
          <w:sz w:val="22"/>
          <w:szCs w:val="22"/>
        </w:rPr>
        <w:t>La semana pasada, se informó que las reservas comerciales (acciones, incluidas las importaciones, en mano de las desmotadoras o almacenes que no han sido adquiridos por la reserva estatal o las hilanderías) a finales de mayo eran de 650.000 toneladas. Por lo tanto, parecería que las existencias totales fuera de la reserva estatal habrían ascendido a casi 1,2 millones de toneladas, lo que equivale a casi el 16% del consumo estimado de algodón en rama para las hilanderías en la presente temporada (según datos de Cotton Outlook).</w:t>
      </w:r>
    </w:p>
    <w:p>
      <w:pPr>
        <w:pStyle w:val="Normal"/>
        <w:spacing w:before="0" w:after="220"/>
        <w:jc w:val="both"/>
        <w:rPr/>
      </w:pPr>
      <w:r>
        <w:rPr>
          <w:rFonts w:cs="Arial" w:ascii="Arial" w:hAnsi="Arial"/>
          <w:sz w:val="22"/>
          <w:szCs w:val="22"/>
        </w:rPr>
        <w:t>En cuanto a los mercados, los cambios globales en los futuros del algodón en Zhengzhou en la última semana muestran una falta de dirección clara. Los modestos avances a principios del período se han visto compensados por caídas posteriores. El volumen de negocios durante el período de cinco días terminado el 19 de junio fue ligeramente mayor que la semana anterior, ubicándose por encima de 230.000 contratos.</w:t>
      </w:r>
      <w:r>
        <mc:AlternateContent>
          <mc:Choice Requires="wps">
            <w:drawing>
              <wp:anchor behindDoc="0" distT="0" distB="0" distL="114935" distR="114935" simplePos="0" locked="0" layoutInCell="0" allowOverlap="1" relativeHeight="181">
                <wp:simplePos x="0" y="0"/>
                <wp:positionH relativeFrom="column">
                  <wp:posOffset>2054860</wp:posOffset>
                </wp:positionH>
                <wp:positionV relativeFrom="page">
                  <wp:posOffset>10289540</wp:posOffset>
                </wp:positionV>
                <wp:extent cx="1197610" cy="210820"/>
                <wp:effectExtent l="0" t="0" r="0" b="0"/>
                <wp:wrapNone/>
                <wp:docPr id="18"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El contrato de septiembre en China National Cotton Exchange sigue siendo significativamente más bajo (1.204 yuanes) que el valor que prevalece en el mercado de futuro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9" name="Frame4"/>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2317 </w:t>
                            </w:r>
                            <w:r>
                              <w:rPr>
                                <w:rFonts w:cs="Arial" w:ascii="Arial" w:hAnsi="Arial"/>
                                <w:lang w:val="es-AR"/>
                              </w:rPr>
                              <w:t>(al 20 de jun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2317 </w:t>
                      </w:r>
                      <w:r>
                        <w:rPr>
                          <w:rFonts w:cs="Arial" w:ascii="Arial" w:hAnsi="Arial"/>
                          <w:lang w:val="es-AR"/>
                        </w:rPr>
                        <w:t>(al 20 de jun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4</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Juni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 w:name="SEG_SEMANA"/>
      <w:bookmarkEnd w:id="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9" w:name="SEG_SEMANA"/>
      <w:bookmarkStart w:id="10" w:name="SEG_SEMANA"/>
      <w:bookmarkEnd w:id="1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lang w:val="es-ES_tradnl"/>
        </w:rPr>
        <w:t xml:space="preserve">Las tasas </w:t>
      </w:r>
      <w:r>
        <w:rPr>
          <w:rFonts w:cs="Arial" w:ascii="Arial" w:hAnsi="Arial"/>
          <w:b/>
          <w:sz w:val="22"/>
          <w:szCs w:val="22"/>
          <w:lang w:val="es-ES_tradnl"/>
        </w:rPr>
        <w:t>Upland</w:t>
      </w:r>
      <w:r>
        <w:rPr>
          <w:rFonts w:cs="Arial" w:ascii="Arial" w:hAnsi="Arial"/>
          <w:sz w:val="22"/>
          <w:szCs w:val="22"/>
          <w:lang w:val="es-ES_tradnl"/>
        </w:rPr>
        <w:t xml:space="preserve"> se han movido a la baja, influenciado por las pérdidas en </w:t>
      </w:r>
      <w:r>
        <w:rPr>
          <w:rFonts w:cs="Arial" w:ascii="Arial" w:hAnsi="Arial"/>
          <w:b/>
          <w:sz w:val="22"/>
          <w:szCs w:val="22"/>
          <w:lang w:val="es-ES_tradnl"/>
        </w:rPr>
        <w:t>Nueva York</w:t>
      </w:r>
      <w:r>
        <w:rPr>
          <w:rFonts w:cs="Arial" w:ascii="Arial" w:hAnsi="Arial"/>
          <w:sz w:val="22"/>
          <w:szCs w:val="22"/>
          <w:lang w:val="es-ES_tradnl"/>
        </w:rPr>
        <w:t>. El contrato de julio, que ya expira, trasladó una fuerte baja en varias sesiones; el 25 de junio, el contrato de diciembre registró su nivel más bajo desde julio de 2012. La demanda hilandera ha sido prudente, reflejando la incertidumbre respecto al movimiento de este mes. El mercado de hilados ha seguido la misma tendencia.</w:t>
      </w:r>
    </w:p>
    <w:p>
      <w:pPr>
        <w:pStyle w:val="Normal"/>
        <w:spacing w:before="0" w:after="220"/>
        <w:jc w:val="both"/>
        <w:rPr>
          <w:rFonts w:ascii="Arial" w:hAnsi="Arial" w:cs="Arial"/>
          <w:sz w:val="22"/>
          <w:szCs w:val="22"/>
          <w:lang w:val="es-ES_tradnl"/>
        </w:rPr>
      </w:pPr>
      <w:r>
        <w:rPr>
          <w:rFonts w:cs="Arial" w:ascii="Arial" w:hAnsi="Arial"/>
          <w:sz w:val="22"/>
          <w:szCs w:val="22"/>
          <w:lang w:val="es-ES_tradnl"/>
        </w:rPr>
        <w:t xml:space="preserve">Prevalece un consenso positivo respecto a la cosecha de </w:t>
      </w:r>
      <w:r>
        <w:rPr>
          <w:rFonts w:cs="Arial" w:ascii="Arial" w:hAnsi="Arial"/>
          <w:b/>
          <w:sz w:val="22"/>
          <w:szCs w:val="22"/>
          <w:lang w:val="es-ES_tradnl"/>
        </w:rPr>
        <w:t>Estado Unidos</w:t>
      </w:r>
      <w:r>
        <w:rPr>
          <w:rFonts w:cs="Arial" w:ascii="Arial" w:hAnsi="Arial"/>
          <w:sz w:val="22"/>
          <w:szCs w:val="22"/>
          <w:lang w:val="es-ES_tradnl"/>
        </w:rPr>
        <w:t>, después de la lluvia más que bienvenida en el oeste de Texas. Las plantas también han tenido un comienzo prometedor en otras zonas del cinturón algodonero. El trabajo a campo se ha retrasado por las fuertes lluvias en varias partes del Delta. El Departamento de Agricultura dará a conocer su estimación de área sembrada la próxima semana. Los envíos de exportación de algodón Upland y Pima fueron de proporciones muy modestas durante la semana que terminó el 19 de junio.</w:t>
      </w:r>
    </w:p>
    <w:p>
      <w:pPr>
        <w:pStyle w:val="Normal"/>
        <w:spacing w:before="0" w:after="220"/>
        <w:jc w:val="both"/>
        <w:rPr/>
      </w:pPr>
      <w:r>
        <w:rPr>
          <w:rFonts w:cs="Arial" w:ascii="Arial" w:hAnsi="Arial"/>
          <w:b/>
          <w:sz w:val="22"/>
          <w:szCs w:val="22"/>
          <w:lang w:val="es-ES_tradnl"/>
        </w:rPr>
        <w:t>México</w:t>
      </w:r>
      <w:r>
        <w:rPr>
          <w:rFonts w:cs="Arial" w:ascii="Arial" w:hAnsi="Arial"/>
          <w:sz w:val="22"/>
          <w:szCs w:val="22"/>
          <w:lang w:val="es-ES_tradnl"/>
        </w:rPr>
        <w:t xml:space="preserve"> ha recibido lluvias útiles sobre las áreas algodoneras, aunque en algunas zonas se sufrieron inundaciones. Las previsiones apuntan a un tiempo, en general, favorable para el desarrollo del cultivo.</w:t>
      </w:r>
    </w:p>
    <w:p>
      <w:pPr>
        <w:pStyle w:val="Normal"/>
        <w:spacing w:before="0" w:after="220"/>
        <w:jc w:val="both"/>
        <w:rPr/>
      </w:pPr>
      <w:r>
        <w:rPr>
          <w:rFonts w:cs="Arial" w:ascii="Arial" w:hAnsi="Arial"/>
          <w:sz w:val="22"/>
          <w:szCs w:val="22"/>
          <w:lang w:val="es-ES_tradnl"/>
        </w:rPr>
        <w:t xml:space="preserve">Siguiendo las condiciones de inestabilidad en las últimas semanas, el clima se ha vuelto más favorable en </w:t>
      </w:r>
      <w:r>
        <w:rPr>
          <w:rFonts w:cs="Arial" w:ascii="Arial" w:hAnsi="Arial"/>
          <w:b/>
          <w:sz w:val="22"/>
          <w:szCs w:val="22"/>
          <w:lang w:val="es-ES_tradnl"/>
        </w:rPr>
        <w:t>Uzbekistán</w:t>
      </w:r>
      <w:r>
        <w:rPr>
          <w:rFonts w:cs="Arial" w:ascii="Arial" w:hAnsi="Arial"/>
          <w:sz w:val="22"/>
          <w:szCs w:val="22"/>
          <w:lang w:val="es-ES_tradnl"/>
        </w:rPr>
        <w:t>. El crecimiento vegetal es similar al del año pasado.</w:t>
      </w:r>
    </w:p>
    <w:p>
      <w:pPr>
        <w:pStyle w:val="Normal"/>
        <w:spacing w:before="0" w:after="220"/>
        <w:jc w:val="both"/>
        <w:rPr/>
      </w:pPr>
      <w:r>
        <w:rPr>
          <w:rFonts w:cs="Arial" w:ascii="Arial" w:hAnsi="Arial"/>
          <w:sz w:val="22"/>
          <w:szCs w:val="22"/>
          <w:lang w:val="es-ES_tradnl"/>
        </w:rPr>
        <w:t xml:space="preserve">La siembra en la </w:t>
      </w:r>
      <w:r>
        <w:rPr>
          <w:rFonts w:cs="Arial" w:ascii="Arial" w:hAnsi="Arial"/>
          <w:b/>
          <w:sz w:val="22"/>
          <w:szCs w:val="22"/>
          <w:lang w:val="es-ES_tradnl"/>
        </w:rPr>
        <w:t>India</w:t>
      </w:r>
      <w:r>
        <w:rPr>
          <w:rFonts w:cs="Arial" w:ascii="Arial" w:hAnsi="Arial"/>
          <w:sz w:val="22"/>
          <w:szCs w:val="22"/>
          <w:lang w:val="es-ES_tradnl"/>
        </w:rPr>
        <w:t xml:space="preserve"> está muy por detrás del ritmo del año pasado, debido al monzón. El país fue la principal fuente de las importaciones de China en mayo.</w:t>
      </w:r>
    </w:p>
    <w:p>
      <w:pPr>
        <w:pStyle w:val="Normal"/>
        <w:spacing w:before="0" w:after="220"/>
        <w:jc w:val="both"/>
        <w:rPr/>
      </w:pPr>
      <w:r>
        <w:rPr>
          <w:rFonts w:cs="Arial" w:ascii="Arial" w:hAnsi="Arial"/>
          <w:sz w:val="22"/>
          <w:szCs w:val="22"/>
          <w:lang w:val="es-ES_tradnl"/>
        </w:rPr>
        <w:t xml:space="preserve">La cosecha continúa avanzando en el estado de Bahía, </w:t>
      </w:r>
      <w:r>
        <w:rPr>
          <w:rFonts w:cs="Arial" w:ascii="Arial" w:hAnsi="Arial"/>
          <w:b/>
          <w:sz w:val="22"/>
          <w:szCs w:val="22"/>
          <w:lang w:val="es-ES_tradnl"/>
        </w:rPr>
        <w:t>Brasil</w:t>
      </w:r>
      <w:r>
        <w:rPr>
          <w:rFonts w:cs="Arial" w:ascii="Arial" w:hAnsi="Arial"/>
          <w:sz w:val="22"/>
          <w:szCs w:val="22"/>
          <w:lang w:val="es-ES_tradnl"/>
        </w:rPr>
        <w:t>, y comienza a trabajarse en el Mato Grosso.</w:t>
      </w:r>
    </w:p>
    <w:p>
      <w:pPr>
        <w:pStyle w:val="Normal"/>
        <w:spacing w:before="0" w:after="220"/>
        <w:jc w:val="both"/>
        <w:rPr>
          <w:rFonts w:ascii="Arial" w:hAnsi="Arial" w:cs="Arial"/>
          <w:lang w:val="es-ES_tradnl"/>
        </w:rPr>
      </w:pPr>
      <w:r>
        <w:rPr>
          <w:rFonts w:cs="Arial" w:ascii="Arial" w:hAnsi="Arial"/>
          <w:sz w:val="22"/>
          <w:szCs w:val="22"/>
          <w:lang w:val="es-ES_tradnl"/>
        </w:rPr>
        <w:t xml:space="preserve">En </w:t>
      </w:r>
      <w:r>
        <w:rPr>
          <w:rFonts w:cs="Arial" w:ascii="Arial" w:hAnsi="Arial"/>
          <w:b/>
          <w:sz w:val="22"/>
          <w:szCs w:val="22"/>
          <w:lang w:val="es-ES_tradnl"/>
        </w:rPr>
        <w:t>Argentina</w:t>
      </w:r>
      <w:r>
        <w:rPr>
          <w:rFonts w:cs="Arial" w:ascii="Arial" w:hAnsi="Arial"/>
          <w:sz w:val="22"/>
          <w:szCs w:val="22"/>
          <w:lang w:val="es-ES_tradnl"/>
        </w:rPr>
        <w:t xml:space="preserve"> la cosecha avanza en la medida que el tiempo lo permite</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color w:val="FFFFFF"/>
          <w:sz w:val="28"/>
          <w:szCs w:val="28"/>
          <w:lang w:val="es-AR"/>
        </w:rPr>
      </w:pPr>
      <w:r>
        <w:rPr>
          <w:rFonts w:cs="Arial" w:ascii="Arial" w:hAnsi="Arial"/>
          <w:b/>
          <w:color w:val="FFFFFF"/>
          <w:sz w:val="28"/>
          <w:szCs w:val="28"/>
          <w:lang w:val="es-AR"/>
        </w:rPr>
      </w:r>
      <w:bookmarkStart w:id="11" w:name="SEG_CHINA"/>
      <w:bookmarkStart w:id="12" w:name="SEG_CHINA"/>
      <w:bookmarkEnd w:id="12"/>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13" w:name="SEG_CHINA"/>
      <w:bookmarkStart w:id="14" w:name="SEG_CHINA"/>
      <w:bookmarkEnd w:id="14"/>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lang w:val="es-ES_tradnl"/>
        </w:rPr>
        <w:t>Las precipitaciones, que han sido muy variadas, han prevalecido por momento en muchas regiones. Las zonas del sur del río Yangtzé se han visto especialmente afectadas, donde se prevé continuar con las lluvias. Las condiciones desfavorables pueden tener influencias negativas sobre el desarrollo de los cultivos y podrían alentar a las infestaciones de plagas.</w:t>
      </w:r>
      <w:r>
        <mc:AlternateContent>
          <mc:Choice Requires="wps">
            <w:drawing>
              <wp:anchor behindDoc="0" distT="0" distB="0" distL="114935" distR="114935" simplePos="0" locked="0" layoutInCell="0" allowOverlap="1" relativeHeight="182">
                <wp:simplePos x="0" y="0"/>
                <wp:positionH relativeFrom="column">
                  <wp:posOffset>5295265</wp:posOffset>
                </wp:positionH>
                <wp:positionV relativeFrom="page">
                  <wp:posOffset>10289540</wp:posOffset>
                </wp:positionV>
                <wp:extent cx="1197610" cy="210820"/>
                <wp:effectExtent l="0" t="0" r="0" b="0"/>
                <wp:wrapNone/>
                <wp:docPr id="20"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lang w:val="es-ES_tradnl"/>
        </w:rPr>
        <w:t>Las temperaturas en el sur de Xinjiang, desde mediados de junio, han estado entre los 15 y 28ºC. Los cielos fueron mayormente nublados, con algunas precipitaciones. Aunque el crecimiento del algodón ha avanzado rápidamente, el desarrollo se está quedando atrás de los últimos dos años.</w:t>
      </w:r>
    </w:p>
    <w:p>
      <w:pPr>
        <w:pStyle w:val="Normal"/>
        <w:spacing w:before="0" w:after="220"/>
        <w:jc w:val="both"/>
        <w:rPr>
          <w:rFonts w:ascii="Arial" w:hAnsi="Arial" w:cs="Arial"/>
          <w:sz w:val="22"/>
          <w:szCs w:val="22"/>
          <w:lang w:val="es-ES_tradnl"/>
        </w:rPr>
      </w:pPr>
      <w:r>
        <w:rPr>
          <w:rFonts w:cs="Arial" w:ascii="Arial" w:hAnsi="Arial"/>
          <w:sz w:val="22"/>
          <w:szCs w:val="22"/>
          <w:lang w:val="es-ES_tradnl"/>
        </w:rPr>
        <w:t>Las importaciones de algodón en bruto durante mayo ascendieron a 191.513 toneladas. De esa cifra, 72.357 toneladas consistían de algodón proveniente de la India y 60.977 de EE.UU.</w:t>
      </w:r>
    </w:p>
    <w:p>
      <w:pPr>
        <w:pStyle w:val="Normal"/>
        <w:spacing w:before="0" w:after="220"/>
        <w:jc w:val="both"/>
        <w:rPr/>
      </w:pPr>
      <w:r>
        <w:rPr>
          <w:rFonts w:cs="Arial" w:ascii="Arial" w:hAnsi="Arial"/>
          <w:sz w:val="22"/>
          <w:szCs w:val="22"/>
          <w:lang w:val="es-ES_tradnl"/>
        </w:rPr>
        <w:t>Las importaciones durante los primeros diez meses de la temporada 2013/14 ascendieron a 2.576.277 toneladas, o 58% del volumen importado durante toda la temporada 2012/13. A finales de mayo del año pasado, el total de las importaciones había superado los 3,8 millones de toneladas.</w:t>
      </w:r>
    </w:p>
    <w:p>
      <w:pPr>
        <w:pStyle w:val="Normal"/>
        <w:spacing w:before="0" w:after="220"/>
        <w:jc w:val="both"/>
        <w:rPr/>
      </w:pPr>
      <w:r>
        <w:rPr>
          <w:rFonts w:cs="Arial" w:ascii="Arial" w:hAnsi="Arial"/>
          <w:sz w:val="22"/>
          <w:szCs w:val="22"/>
          <w:lang w:val="es-ES_tradnl"/>
        </w:rPr>
        <w:t>Entre los principales proveedores, sólo la India se había excedido en el total de la temporada anterior, a finales de mayo. Las importaciones procedentes de EE.UU. fueron equivalente a sólo el 52% de la cifra total de la temporada anterior.</w:t>
      </w:r>
    </w:p>
    <w:p>
      <w:pPr>
        <w:pStyle w:val="Normal"/>
        <w:spacing w:before="0" w:after="220"/>
        <w:jc w:val="both"/>
        <w:rPr>
          <w:rFonts w:ascii="Arial" w:hAnsi="Arial" w:cs="Arial"/>
          <w:sz w:val="22"/>
          <w:szCs w:val="22"/>
          <w:lang w:val="es-ES_tradnl"/>
        </w:rPr>
      </w:pPr>
      <w:r>
        <w:rPr>
          <w:rFonts w:cs="Arial" w:ascii="Arial" w:hAnsi="Arial"/>
          <w:sz w:val="22"/>
          <w:szCs w:val="22"/>
          <w:lang w:val="es-ES_tradnl"/>
        </w:rPr>
        <w:t>La facturación en China National Cotton Exchange rara vez ha superado el 14% del volumen ofrecido, durante el último par de semanas, cayendo el 26 de junio a poco más del 10%. Por lo tanto, las ventas acumuladas desde el pasado mes de noviembre han subido sólo ligeramente, hasta situarse en 2.026.390 toneladas, el 36% de la cantidad ofrecida en todo ese período de tiempo.</w:t>
      </w:r>
    </w:p>
    <w:p>
      <w:pPr>
        <w:pStyle w:val="Normal"/>
        <w:spacing w:before="0" w:after="220"/>
        <w:jc w:val="both"/>
        <w:rPr>
          <w:rFonts w:ascii="Arial" w:hAnsi="Arial" w:cs="Arial"/>
          <w:sz w:val="22"/>
          <w:szCs w:val="22"/>
          <w:lang w:val="es-ES_tradnl"/>
        </w:rPr>
      </w:pPr>
      <w:r>
        <w:rPr>
          <w:rFonts w:cs="Arial" w:ascii="Arial" w:hAnsi="Arial"/>
          <w:sz w:val="22"/>
          <w:szCs w:val="22"/>
          <w:lang w:val="es-ES_tradnl"/>
        </w:rPr>
        <w:t>Las ventas desde el 1 de abril ascienden a 1.308.649 toneladas, incluidos 1.256.630 toneladas de algodón nacional (642.242 en abril, 372.964 en mayo y 241.424 hasta ahora en junio). Los números de las ventas nacionales son de importancia en lo que respecta a la asignación de cuotas de importación de escala móvil, que en una proporción de 4:1 daría cifras de 314.157 toneladas (160.561, 93.241 y 60.356), respectivamente. Según los cálculos de Cotton Outlook, el gobierno todavía tiene bajo su control una cantidad superior a los 11,5 millones de toneladas.</w:t>
      </w:r>
    </w:p>
    <w:p>
      <w:pPr>
        <w:pStyle w:val="Normal"/>
        <w:spacing w:before="0" w:after="220"/>
        <w:jc w:val="both"/>
        <w:rPr>
          <w:rFonts w:ascii="Arial" w:hAnsi="Arial" w:cs="Arial"/>
          <w:sz w:val="22"/>
          <w:szCs w:val="22"/>
          <w:lang w:val="es-ES_tradnl"/>
        </w:rPr>
      </w:pPr>
      <w:r>
        <w:rPr>
          <w:rFonts w:cs="Arial" w:ascii="Arial" w:hAnsi="Arial"/>
          <w:sz w:val="22"/>
          <w:szCs w:val="22"/>
          <w:lang w:val="es-ES_tradnl"/>
        </w:rPr>
        <w:t>El mercado de futuros de Zhengzhou se ha relajado durante la semana pasada. El mes de enero sigue mostrando el precio más bajo en el tablero (aunque sólo ligeramente inferior a marzo).</w:t>
      </w:r>
    </w:p>
    <w:p>
      <w:pPr>
        <w:pStyle w:val="Normal"/>
        <w:spacing w:before="0" w:after="220"/>
        <w:jc w:val="both"/>
        <w:rPr/>
      </w:pPr>
      <w:r>
        <w:rPr>
          <w:rFonts w:cs="Arial" w:ascii="Arial" w:hAnsi="Arial"/>
          <w:sz w:val="22"/>
          <w:szCs w:val="22"/>
          <w:lang w:val="es-ES_tradnl"/>
        </w:rPr>
        <w:t>En el mercado electrónico de China National Cotton Exchange, los valores comerciales se han movido de una forma bastante irregular, a raíz de la expiración del contrato de junio. Agosto y septiembre ganaron terreno durante el período de cinco días finalizados el 26 de junio. Mientras tanto, los nuevos contratos de octubre y noviembre han registrado fuertes caídas. Todos los valores se mantienen por debajo de los que gobiernan en el mercado de futuros de Zhengzhou.</w:t>
      </w:r>
    </w:p>
    <w:p>
      <w:pPr>
        <w:pStyle w:val="Normal"/>
        <w:spacing w:before="0" w:after="220"/>
        <w:jc w:val="both"/>
        <w:rPr>
          <w:rFonts w:ascii="Arial" w:hAnsi="Arial" w:cs="Arial"/>
          <w:sz w:val="22"/>
          <w:szCs w:val="22"/>
          <w:lang w:val="es-ES_tradnl"/>
        </w:rPr>
      </w:pPr>
      <w:r>
        <w:rPr>
          <w:rFonts w:cs="Arial" w:ascii="Arial" w:hAnsi="Arial"/>
          <w:sz w:val="22"/>
          <w:szCs w:val="22"/>
          <w:lang w:val="es-ES_tradnl"/>
        </w:rPr>
        <w:t>Las importaciones de hilados de algodón ascendieron a 131.639 toneladas durante mayo, una disminución de casi el 16% respecto al mes anterior, y el total mensual más bajo desde junio del año pasado. Las llegadas de hilados de algodón alcanzaron su punto máximo en el tercer trimestre del año pasado, y desde entonces la tendencia subyacente ha sido a la baja.</w:t>
      </w:r>
    </w:p>
    <w:p>
      <w:pPr>
        <w:pStyle w:val="Normal"/>
        <w:spacing w:before="0" w:after="220"/>
        <w:jc w:val="both"/>
        <w:rPr/>
      </w:pPr>
      <w:r>
        <w:rPr>
          <w:rFonts w:cs="Arial" w:ascii="Arial" w:hAnsi="Arial"/>
          <w:sz w:val="22"/>
          <w:szCs w:val="22"/>
          <w:lang w:val="es-ES_tradnl"/>
        </w:rPr>
        <w:t>Las importaciones acumuladas durante el año calendario a finales de mayo, sin embargo, eran mayores (736.035 toneladas) que los  del mismo período de 2013 (694.856 toneladas). Las importaciones procedentes de la India aumentaron en un 6%, en contraste con las de Pakistán, que fueron inferiores en más de un 17%. Vietnam registró un crecimiento no menor a 77%, año contra año.</w:t>
      </w:r>
    </w:p>
    <w:p>
      <w:pPr>
        <w:pStyle w:val="Normal"/>
        <w:spacing w:before="0" w:after="220"/>
        <w:jc w:val="both"/>
        <w:rPr>
          <w:rFonts w:ascii="Arial" w:hAnsi="Arial" w:cs="Arial"/>
          <w:sz w:val="22"/>
          <w:szCs w:val="22"/>
          <w:lang w:val="es-AR"/>
        </w:rPr>
      </w:pPr>
      <w:r>
        <w:rPr>
          <w:rFonts w:cs="Arial" w:ascii="Arial" w:hAnsi="Arial"/>
          <w:sz w:val="22"/>
          <w:szCs w:val="22"/>
          <w:lang w:val="es-ES_tradnl"/>
        </w:rPr>
        <w:t>Expertos de la industria dicen que las exportaciones de textiles y prendas de vestir, a pesar de las fluctuaciones de mes a mes, siguen recuperándose este año, continuando con el patrón que se desarrolló en 2013. El crecimiento en el primer trimestre fue de sólo 0,4%, pero la cifra en mayo fue de 8,7%. La visión global de las perspectivas de la industria es optimista, aunque persisten desafíos en lo que respecta a hacer frente a los crecientes costos laborales y las cuestiones ambientales</w:t>
      </w:r>
      <w:r>
        <w:rPr>
          <w:rFonts w:cs="Arial" w:ascii="Arial" w:hAnsi="Arial"/>
          <w:sz w:val="22"/>
          <w:szCs w:val="22"/>
          <w:lang w:val="es-AR"/>
        </w:rPr>
        <w:t>.</w:t>
      </w:r>
      <w:r>
        <mc:AlternateContent>
          <mc:Choice Requires="wps">
            <w:drawing>
              <wp:anchor behindDoc="0" distT="0" distB="0" distL="114935" distR="114935" simplePos="0" locked="0" layoutInCell="0" allowOverlap="1" relativeHeight="183">
                <wp:simplePos x="0" y="0"/>
                <wp:positionH relativeFrom="column">
                  <wp:posOffset>2054860</wp:posOffset>
                </wp:positionH>
                <wp:positionV relativeFrom="page">
                  <wp:posOffset>10289540</wp:posOffset>
                </wp:positionV>
                <wp:extent cx="1197610" cy="210820"/>
                <wp:effectExtent l="0" t="0" r="0" b="0"/>
                <wp:wrapNone/>
                <wp:docPr id="21"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rPr>
      </w:pPr>
      <w:r>
        <w:rPr>
          <w:rFonts w:cs="Arial" w:ascii="Arial" w:hAnsi="Arial"/>
          <w:b/>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74725"/>
                <wp:effectExtent l="0" t="0" r="0" b="0"/>
                <wp:docPr id="22" name="Frame7"/>
                <a:graphic xmlns:a="http://schemas.openxmlformats.org/drawingml/2006/main">
                  <a:graphicData uri="http://schemas.microsoft.com/office/word/2010/wordprocessingShape">
                    <wps:wsp>
                      <wps:cNvSpPr txBox="1"/>
                      <wps:spPr>
                        <a:xfrm>
                          <a:off x="0" y="0"/>
                          <a:ext cx="2584450" cy="974725"/>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2254 yuan (al 27 de jun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6.7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2254 yuan (al 27 de jun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15" w:name="VAR_PRECIOS"/>
        <w:bookmarkEnd w:id="15"/>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16" w:name="VAR_PRECIOS"/>
      <w:bookmarkStart w:id="17" w:name="VAR_PRECIOS"/>
      <w:bookmarkEnd w:id="17"/>
    </w:p>
    <w:p>
      <w:pPr>
        <w:pStyle w:val="Normal"/>
        <w:ind w:left="-156" w:right="-189" w:hanging="0"/>
        <w:jc w:val="center"/>
        <w:rPr/>
      </w:pPr>
      <w:bookmarkStart w:id="18" w:name="_1460892001"/>
      <w:bookmarkStart w:id="19" w:name="_1460891961"/>
      <w:bookmarkStart w:id="20" w:name="_1459592374"/>
      <w:bookmarkStart w:id="21" w:name="_1455959962"/>
      <w:bookmarkStart w:id="22" w:name="_1453880209"/>
      <w:bookmarkStart w:id="23" w:name="_1453880122"/>
      <w:bookmarkStart w:id="24" w:name="_1451810081"/>
      <w:bookmarkStart w:id="25" w:name="_1451379646"/>
      <w:bookmarkStart w:id="26" w:name="_1451379525"/>
      <w:bookmarkStart w:id="27" w:name="_1450594183"/>
      <w:bookmarkStart w:id="28" w:name="_1450594135"/>
      <w:bookmarkStart w:id="29" w:name="_1448440030"/>
      <w:bookmarkStart w:id="30" w:name="_1447493121"/>
      <w:bookmarkStart w:id="31" w:name="_1447493046"/>
      <w:bookmarkStart w:id="32" w:name="_1446270849"/>
      <w:bookmarkStart w:id="33" w:name="_1445327513"/>
      <w:bookmarkStart w:id="34" w:name="_1445327486"/>
      <w:bookmarkStart w:id="35" w:name="_1442908102"/>
      <w:bookmarkStart w:id="36" w:name="_1442908090"/>
      <w:bookmarkStart w:id="37" w:name="_1442307784"/>
      <w:bookmarkStart w:id="38" w:name="_1442307688"/>
      <w:bookmarkStart w:id="39" w:name="_1442307631"/>
      <w:bookmarkStart w:id="40" w:name="_1440588479"/>
      <w:bookmarkStart w:id="41" w:name="_1440587903"/>
      <w:bookmarkStart w:id="42" w:name="_1439709370"/>
      <w:bookmarkStart w:id="43" w:name="_1437982850"/>
      <w:bookmarkStart w:id="44" w:name="_1437382791"/>
      <w:bookmarkStart w:id="45" w:name="_1437382715"/>
      <w:bookmarkStart w:id="46" w:name="_1435394536"/>
      <w:bookmarkStart w:id="47" w:name="_1434961863"/>
      <w:bookmarkStart w:id="48" w:name="_1434961592"/>
      <w:bookmarkStart w:id="49" w:name="_1434961428"/>
      <w:bookmarkStart w:id="50" w:name="_1432364481"/>
      <w:bookmarkStart w:id="51" w:name="_1430036754"/>
      <w:bookmarkStart w:id="52" w:name="_1429966595"/>
      <w:bookmarkStart w:id="53" w:name="_1429600344"/>
      <w:bookmarkStart w:id="54" w:name="_1427189670"/>
      <w:bookmarkStart w:id="55" w:name="_1427022545"/>
      <w:bookmarkStart w:id="56" w:name="_1426924599"/>
      <w:bookmarkStart w:id="57" w:name="_1424757522"/>
      <w:bookmarkStart w:id="58" w:name="_1424757508"/>
      <w:bookmarkStart w:id="59" w:name="_1424156849"/>
      <w:bookmarkStart w:id="60" w:name="_1424156745"/>
      <w:bookmarkStart w:id="61" w:name="_1424156657"/>
      <w:bookmarkStart w:id="62" w:name="_1422431589"/>
      <w:bookmarkStart w:id="63" w:name="_1421829103"/>
      <w:bookmarkStart w:id="64" w:name="_1421653432"/>
      <w:bookmarkStart w:id="65" w:name="_1421653401"/>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65pt;height:299.15pt" filled="f" o:ole="">
            <v:imagedata r:id="rId11" o:title=""/>
          </v:shape>
          <o:OLEObject Type="Embed" ProgID="Excel.Sheet.12" ShapeID="ole_rId10" DrawAspect="Content" ObjectID="_1138919952"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84">
                <wp:simplePos x="0" y="0"/>
                <wp:positionH relativeFrom="column">
                  <wp:posOffset>5295265</wp:posOffset>
                </wp:positionH>
                <wp:positionV relativeFrom="page">
                  <wp:posOffset>10289540</wp:posOffset>
                </wp:positionV>
                <wp:extent cx="1197610" cy="210820"/>
                <wp:effectExtent l="0" t="0" r="0" b="0"/>
                <wp:wrapNone/>
                <wp:docPr id="23"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2975" cy="81026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4" t="-3" r="-4" b="-3"/>
                    <a:stretch>
                      <a:fillRect/>
                    </a:stretch>
                  </pic:blipFill>
                  <pic:spPr bwMode="auto">
                    <a:xfrm>
                      <a:off x="0" y="0"/>
                      <a:ext cx="6022975" cy="81026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5344795</wp:posOffset>
                </wp:positionH>
                <wp:positionV relativeFrom="page">
                  <wp:posOffset>10356850</wp:posOffset>
                </wp:positionV>
                <wp:extent cx="1197610" cy="210820"/>
                <wp:effectExtent l="0" t="0" r="0" b="0"/>
                <wp:wrapNone/>
                <wp:docPr id="25"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3610" cy="810704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4" t="-3" r="-4" b="-3"/>
                    <a:stretch>
                      <a:fillRect/>
                    </a:stretch>
                  </pic:blipFill>
                  <pic:spPr bwMode="auto">
                    <a:xfrm>
                      <a:off x="0" y="0"/>
                      <a:ext cx="6023610" cy="810704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5196205</wp:posOffset>
                </wp:positionH>
                <wp:positionV relativeFrom="page">
                  <wp:posOffset>10289540</wp:posOffset>
                </wp:positionV>
                <wp:extent cx="1197610" cy="210820"/>
                <wp:effectExtent l="0" t="0" r="0" b="0"/>
                <wp:wrapNone/>
                <wp:docPr id="27"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6785" cy="80994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3" r="-4" b="-3"/>
                    <a:stretch>
                      <a:fillRect/>
                    </a:stretch>
                  </pic:blipFill>
                  <pic:spPr bwMode="auto">
                    <a:xfrm>
                      <a:off x="0" y="0"/>
                      <a:ext cx="6026785" cy="809942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5295265</wp:posOffset>
                </wp:positionH>
                <wp:positionV relativeFrom="page">
                  <wp:posOffset>10289540</wp:posOffset>
                </wp:positionV>
                <wp:extent cx="1197610" cy="210820"/>
                <wp:effectExtent l="0" t="0" r="0" b="0"/>
                <wp:wrapNone/>
                <wp:docPr id="29"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1038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4" t="-3" r="-4" b="-3"/>
                    <a:stretch>
                      <a:fillRect/>
                    </a:stretch>
                  </pic:blipFill>
                  <pic:spPr bwMode="auto">
                    <a:xfrm>
                      <a:off x="0" y="0"/>
                      <a:ext cx="6020435" cy="810387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5245735</wp:posOffset>
                </wp:positionH>
                <wp:positionV relativeFrom="page">
                  <wp:posOffset>10289540</wp:posOffset>
                </wp:positionV>
                <wp:extent cx="1197610" cy="210820"/>
                <wp:effectExtent l="0" t="0" r="0" b="0"/>
                <wp:wrapNone/>
                <wp:docPr id="31"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1032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4" t="-3" r="-4" b="-3"/>
                    <a:stretch>
                      <a:fillRect/>
                    </a:stretch>
                  </pic:blipFill>
                  <pic:spPr bwMode="auto">
                    <a:xfrm>
                      <a:off x="0" y="0"/>
                      <a:ext cx="6020435" cy="8103235"/>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5295265</wp:posOffset>
                </wp:positionH>
                <wp:positionV relativeFrom="page">
                  <wp:posOffset>10289540</wp:posOffset>
                </wp:positionV>
                <wp:extent cx="1197610" cy="210820"/>
                <wp:effectExtent l="0" t="0" r="0" b="0"/>
                <wp:wrapNone/>
                <wp:docPr id="33"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10514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4" t="-3" r="-4" b="-3"/>
                    <a:stretch>
                      <a:fillRect/>
                    </a:stretch>
                  </pic:blipFill>
                  <pic:spPr bwMode="auto">
                    <a:xfrm>
                      <a:off x="0" y="0"/>
                      <a:ext cx="6020435" cy="810514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5196205</wp:posOffset>
                </wp:positionH>
                <wp:positionV relativeFrom="page">
                  <wp:posOffset>10289540</wp:posOffset>
                </wp:positionV>
                <wp:extent cx="1197610" cy="210820"/>
                <wp:effectExtent l="0" t="0" r="0" b="0"/>
                <wp:wrapNone/>
                <wp:docPr id="35"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0994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8"/>
                    <a:srcRect l="-4" t="-3" r="-4" b="-3"/>
                    <a:stretch>
                      <a:fillRect/>
                    </a:stretch>
                  </pic:blipFill>
                  <pic:spPr bwMode="auto">
                    <a:xfrm>
                      <a:off x="0" y="0"/>
                      <a:ext cx="6020435" cy="80994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5">
                <wp:simplePos x="0" y="0"/>
                <wp:positionH relativeFrom="column">
                  <wp:posOffset>5245735</wp:posOffset>
                </wp:positionH>
                <wp:positionV relativeFrom="page">
                  <wp:posOffset>10289540</wp:posOffset>
                </wp:positionV>
                <wp:extent cx="1197610" cy="210820"/>
                <wp:effectExtent l="0" t="0" r="0" b="0"/>
                <wp:wrapNone/>
                <wp:docPr id="37"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66" w:name="SITUACION_NACIONAL"/>
        <w:bookmarkEnd w:id="66"/>
        <w:r>
          <w:rPr>
            <w:rStyle w:val="InternetLink"/>
            <w:rFonts w:cs="Arial" w:ascii="Arial" w:hAnsi="Arial"/>
            <w:b/>
            <w:sz w:val="32"/>
            <w:szCs w:val="32"/>
          </w:rPr>
          <w:t>SITUACIÓN NACIONAL</w:t>
        </w:r>
      </w:hyperlink>
    </w:p>
    <w:p>
      <w:pPr>
        <w:pStyle w:val="Normal"/>
        <w:rPr>
          <w:rFonts w:ascii="Arial" w:hAnsi="Arial" w:cs="Arial"/>
          <w:b/>
          <w:b/>
          <w:sz w:val="32"/>
          <w:szCs w:val="32"/>
        </w:rPr>
      </w:pPr>
      <w:r>
        <w:rPr>
          <w:rFonts w:cs="Arial" w:ascii="Arial" w:hAnsi="Arial"/>
          <w:b/>
          <w:sz w:val="32"/>
          <w:szCs w:val="32"/>
        </w:rPr>
      </w:r>
      <w:bookmarkStart w:id="67" w:name="SITUACION_NACIONAL"/>
      <w:bookmarkStart w:id="68" w:name="SITUACION_NACIONAL"/>
      <w:bookmarkEnd w:id="68"/>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03/07/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69" w:name="_1466246404"/>
      <w:bookmarkStart w:id="70" w:name="_1466244648"/>
      <w:bookmarkStart w:id="71" w:name="_1465634673"/>
      <w:bookmarkStart w:id="72" w:name="_1465287840"/>
      <w:bookmarkStart w:id="73" w:name="_1463388464"/>
      <w:bookmarkStart w:id="74" w:name="_1463211525"/>
      <w:bookmarkStart w:id="75" w:name="_1462950718"/>
      <w:bookmarkStart w:id="76" w:name="_1462610501"/>
      <w:bookmarkStart w:id="77" w:name="_1461055613"/>
      <w:bookmarkStart w:id="78" w:name="_1460884904"/>
      <w:bookmarkStart w:id="79" w:name="_1460884883"/>
      <w:bookmarkStart w:id="80" w:name="_1460793829"/>
      <w:bookmarkStart w:id="81" w:name="_1460792991"/>
      <w:bookmarkStart w:id="82" w:name="_1459928615"/>
      <w:bookmarkStart w:id="83" w:name="_1459928536"/>
      <w:bookmarkStart w:id="84" w:name="_1459844731"/>
      <w:bookmarkStart w:id="85" w:name="_1459591900"/>
      <w:bookmarkStart w:id="86" w:name="_1458125174"/>
      <w:bookmarkStart w:id="87" w:name="_1457510601"/>
      <w:bookmarkStart w:id="88" w:name="_1457510583"/>
      <w:bookmarkStart w:id="89" w:name="_1455959527"/>
      <w:bookmarkStart w:id="90" w:name="_1455104818"/>
      <w:bookmarkStart w:id="91" w:name="_1453880083"/>
      <w:bookmarkStart w:id="92" w:name="_1453880073"/>
      <w:bookmarkStart w:id="93" w:name="_1452064666"/>
      <w:bookmarkStart w:id="94" w:name="_1451728292"/>
      <w:bookmarkStart w:id="95" w:name="_1451211065"/>
      <w:bookmarkStart w:id="96" w:name="_1450593085"/>
      <w:bookmarkStart w:id="97" w:name="_1447487999"/>
      <w:bookmarkStart w:id="98" w:name="_1447487513"/>
      <w:bookmarkStart w:id="99" w:name="_1445327654"/>
      <w:bookmarkStart w:id="100" w:name="_1442303807"/>
      <w:bookmarkStart w:id="101" w:name="_1439709225"/>
      <w:bookmarkStart w:id="102" w:name="_1435655893"/>
      <w:bookmarkStart w:id="103" w:name="_1435655811"/>
      <w:bookmarkStart w:id="104" w:name="_1435655356"/>
      <w:bookmarkStart w:id="105" w:name="_1435654725"/>
      <w:bookmarkStart w:id="106" w:name="_1435387464"/>
      <w:bookmarkStart w:id="107" w:name="_1434356766"/>
      <w:bookmarkStart w:id="108" w:name="_1430646197"/>
      <w:bookmarkStart w:id="109" w:name="_1430294790"/>
      <w:bookmarkStart w:id="110" w:name="_1429963071"/>
      <w:bookmarkStart w:id="111" w:name="_1429600034"/>
      <w:bookmarkStart w:id="112" w:name="_1427273666"/>
      <w:bookmarkStart w:id="113" w:name="_1427273645"/>
      <w:bookmarkStart w:id="114" w:name="_1427273615"/>
      <w:bookmarkStart w:id="115" w:name="_1426924890"/>
      <w:bookmarkStart w:id="116" w:name="_1425105699"/>
      <w:bookmarkStart w:id="117" w:name="_1425105520"/>
      <w:bookmarkStart w:id="118" w:name="_1424156569"/>
      <w:bookmarkStart w:id="119" w:name="_1419415070"/>
      <w:bookmarkStart w:id="120" w:name="_1419156681"/>
      <w:bookmarkStart w:id="121" w:name="_1419156662"/>
      <w:bookmarkStart w:id="122" w:name="_1419156646"/>
      <w:bookmarkStart w:id="123" w:name="_1419156614"/>
      <w:bookmarkStart w:id="124" w:name="_1419156579"/>
      <w:bookmarkStart w:id="125" w:name="_1419156513"/>
      <w:bookmarkStart w:id="126" w:name="_1419156487"/>
      <w:bookmarkStart w:id="127" w:name="_1419156182"/>
      <w:bookmarkStart w:id="128" w:name="_1384326117"/>
      <w:bookmarkStart w:id="129" w:name="_1384071677"/>
      <w:bookmarkStart w:id="130" w:name="_1383551749"/>
      <w:bookmarkStart w:id="131" w:name="_1382775818"/>
      <w:bookmarkStart w:id="132" w:name="_1382775655"/>
      <w:bookmarkStart w:id="133" w:name="_1378032249"/>
      <w:bookmarkStart w:id="134" w:name="_1378031866"/>
      <w:bookmarkStart w:id="135" w:name="_1376725044"/>
      <w:bookmarkStart w:id="136" w:name="_1376724939"/>
      <w:bookmarkStart w:id="137" w:name="_1376121101"/>
      <w:bookmarkStart w:id="138" w:name="_1374913004"/>
      <w:bookmarkStart w:id="139" w:name="_1374912974"/>
      <w:bookmarkStart w:id="140" w:name="_1374912807"/>
      <w:bookmarkStart w:id="141" w:name="_1374392219"/>
      <w:bookmarkStart w:id="142" w:name="_1373442131"/>
      <w:bookmarkStart w:id="143" w:name="_1372158807"/>
      <w:bookmarkStart w:id="144" w:name="_1372158317"/>
      <w:bookmarkStart w:id="145" w:name="_1371621412"/>
      <w:bookmarkStart w:id="146" w:name="_1371283100"/>
      <w:bookmarkStart w:id="147" w:name="_1370414361"/>
      <w:bookmarkStart w:id="148" w:name="_1369808790"/>
      <w:bookmarkStart w:id="149" w:name="_1369208035"/>
      <w:bookmarkStart w:id="150" w:name="_1369120001"/>
      <w:bookmarkStart w:id="151" w:name="_1367998184"/>
      <w:bookmarkStart w:id="152" w:name="_1367391041"/>
      <w:bookmarkStart w:id="153" w:name="_1367049431"/>
      <w:bookmarkStart w:id="154" w:name="_1366522927"/>
      <w:bookmarkStart w:id="155" w:name="_1365579239"/>
      <w:bookmarkStart w:id="156" w:name="_1365324177"/>
      <w:bookmarkStart w:id="157" w:name="_1365323730"/>
      <w:bookmarkStart w:id="158" w:name="_1365323635"/>
      <w:bookmarkStart w:id="159" w:name="_1364627060"/>
      <w:bookmarkStart w:id="160" w:name="_1364627035"/>
      <w:bookmarkStart w:id="161" w:name="_1364626620"/>
      <w:bookmarkStart w:id="162" w:name="_1364122938"/>
      <w:bookmarkStart w:id="163" w:name="_1363425925"/>
      <w:bookmarkStart w:id="164" w:name="_1361774145"/>
      <w:bookmarkStart w:id="165" w:name="_1360739443"/>
      <w:bookmarkStart w:id="166" w:name="_1360739251"/>
      <w:bookmarkStart w:id="167" w:name="_1358228352"/>
      <w:bookmarkStart w:id="168" w:name="_1356765572"/>
      <w:bookmarkStart w:id="169" w:name="_1356241465"/>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lang w:val="es-MX"/>
        </w:rPr>
        <w:object w:dxaOrig="862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05pt;height:189.35pt" filled="f" o:ole="">
            <v:imagedata r:id="rId20" o:title=""/>
          </v:shape>
          <o:OLEObject Type="Embed" ProgID="Excel.Sheet.12" ShapeID="ole_rId19" DrawAspect="Content" ObjectID="_1468278493" r:id="rId1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179">
                <wp:simplePos x="0" y="0"/>
                <wp:positionH relativeFrom="column">
                  <wp:posOffset>5651500</wp:posOffset>
                </wp:positionH>
                <wp:positionV relativeFrom="paragraph">
                  <wp:posOffset>9777095</wp:posOffset>
                </wp:positionV>
                <wp:extent cx="317500" cy="259080"/>
                <wp:effectExtent l="0" t="0" r="0" b="0"/>
                <wp:wrapNone/>
                <wp:docPr id="38"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Los trabajos de cosecha no se detienen en la campaña 2013/2014 y ya se llevan recolectadas, a nivel país, algo más de 422.300 has. con un rinde promedio cercano a los 2.200 kg/ha y una producción próxima a las 918.600 tn.</w:t>
      </w:r>
    </w:p>
    <w:p>
      <w:pPr>
        <w:pStyle w:val="Normal"/>
        <w:spacing w:before="0" w:after="220"/>
        <w:jc w:val="both"/>
        <w:rPr/>
      </w:pPr>
      <w:r>
        <w:rPr>
          <w:rFonts w:cs="Arial" w:ascii="Arial" w:hAnsi="Arial"/>
          <w:sz w:val="22"/>
          <w:szCs w:val="22"/>
        </w:rPr>
        <w:t xml:space="preserve">En la provincia del </w:t>
      </w:r>
      <w:r>
        <w:rPr>
          <w:rFonts w:cs="Arial" w:ascii="Arial" w:hAnsi="Arial"/>
          <w:b/>
          <w:sz w:val="22"/>
          <w:szCs w:val="22"/>
        </w:rPr>
        <w:t xml:space="preserve">Chaco </w:t>
      </w:r>
      <w:r>
        <w:rPr>
          <w:rFonts w:cs="Arial" w:ascii="Arial" w:hAnsi="Arial"/>
          <w:sz w:val="22"/>
          <w:szCs w:val="22"/>
        </w:rPr>
        <w:t>el avance de cosecha tiende a normalizarse como consecuencia de las mejoras climáticas experimentadas en la región. Encontramos resultados muy dispares en cuanto al rendimiento, dependiendo de algunos factores como la zona, el manejo y la humedad. Tal es así que en aquellos lotes con buen manejo y sin exceso hídrico los rindes oscilaron entre los 2.000 a 2.600 kg/ha; mientras que para los productores no tecnificados y sin plan de fertilización adecuado los rendimientos varían entre 900 a 1.400 kg/ha. En líneas generales la recolección alcanza algo más de 246.100 has. y una producción cercana a las 510.700 tn. aproximadamente.</w:t>
      </w:r>
    </w:p>
    <w:p>
      <w:pPr>
        <w:pStyle w:val="Normal"/>
        <w:spacing w:before="0" w:after="220"/>
        <w:jc w:val="both"/>
        <w:rPr/>
      </w:pPr>
      <w:r>
        <w:rPr>
          <w:rFonts w:cs="Arial" w:ascii="Arial" w:hAnsi="Arial"/>
          <w:sz w:val="22"/>
          <w:szCs w:val="22"/>
        </w:rPr>
        <w:t xml:space="preserve">La provincia de </w:t>
      </w:r>
      <w:r>
        <w:rPr>
          <w:rFonts w:cs="Arial" w:ascii="Arial" w:hAnsi="Arial"/>
          <w:b/>
          <w:sz w:val="22"/>
          <w:szCs w:val="22"/>
        </w:rPr>
        <w:t>Santa Fe</w:t>
      </w:r>
      <w:r>
        <w:rPr>
          <w:rFonts w:cs="Arial" w:ascii="Arial" w:hAnsi="Arial"/>
          <w:sz w:val="22"/>
          <w:szCs w:val="22"/>
        </w:rPr>
        <w:t xml:space="preserve"> sigue de manera lenta su cosecha tanto manual como mecánica. Hasta el momento se llevan recolectadas algo menos de 63.100 has. con un rendimiento cercano a los 2.000 kg/ha con una producción que supera las 124.400 tn. </w:t>
      </w:r>
    </w:p>
    <w:p>
      <w:pPr>
        <w:pStyle w:val="Normal"/>
        <w:spacing w:before="0" w:after="220"/>
        <w:jc w:val="both"/>
        <w:rPr/>
      </w:pPr>
      <w:r>
        <w:rPr>
          <w:rFonts w:cs="Arial" w:ascii="Arial" w:hAnsi="Arial"/>
          <w:sz w:val="22"/>
          <w:szCs w:val="22"/>
        </w:rPr>
        <w:t xml:space="preserve">El avance de la zafra en la provincia de </w:t>
      </w:r>
      <w:r>
        <w:rPr>
          <w:rFonts w:cs="Arial" w:ascii="Arial" w:hAnsi="Arial"/>
          <w:b/>
          <w:sz w:val="22"/>
          <w:szCs w:val="22"/>
        </w:rPr>
        <w:t>Formosa</w:t>
      </w:r>
      <w:r>
        <w:rPr>
          <w:rFonts w:cs="Arial" w:ascii="Arial" w:hAnsi="Arial"/>
          <w:sz w:val="22"/>
          <w:szCs w:val="22"/>
        </w:rPr>
        <w:t xml:space="preserve"> alcanza al 85% de su superficie, es decir unas 14.500 has, y su rinde es de 2.000 kg/ha con una producción próxima a las 29.100 tn.</w:t>
      </w:r>
    </w:p>
    <w:p>
      <w:pPr>
        <w:pStyle w:val="Normal"/>
        <w:spacing w:before="0" w:after="220"/>
        <w:jc w:val="both"/>
        <w:rPr>
          <w:rFonts w:ascii="Arial" w:hAnsi="Arial" w:cs="Arial"/>
          <w:sz w:val="22"/>
          <w:szCs w:val="22"/>
        </w:rPr>
      </w:pPr>
      <w:r>
        <w:rPr>
          <w:rFonts w:cs="Arial" w:ascii="Arial" w:hAnsi="Arial"/>
          <w:sz w:val="22"/>
          <w:szCs w:val="22"/>
        </w:rPr>
        <w:t xml:space="preserve">Por su parte, en </w:t>
      </w:r>
      <w:r>
        <w:rPr>
          <w:rFonts w:cs="Arial" w:ascii="Arial" w:hAnsi="Arial"/>
          <w:b/>
          <w:sz w:val="22"/>
          <w:szCs w:val="22"/>
        </w:rPr>
        <w:t>Santiago del Estero</w:t>
      </w:r>
      <w:r>
        <w:rPr>
          <w:rFonts w:cs="Arial" w:ascii="Arial" w:hAnsi="Arial"/>
          <w:sz w:val="22"/>
          <w:szCs w:val="22"/>
        </w:rPr>
        <w:t xml:space="preserve"> el avance de cosecha se ralentizó debido a las condiciones climáticas. Por el momento, se recolectaron algo más de 86.700 has. (representa un 78% de la superficie algodonera provincial), con un rinde de 2.550 kg/ha. y una producción cercana a las 221.200 tn.</w:t>
      </w:r>
    </w:p>
    <w:p>
      <w:pPr>
        <w:pStyle w:val="Normal"/>
        <w:spacing w:before="0" w:after="220"/>
        <w:jc w:val="both"/>
        <w:rPr>
          <w:rFonts w:ascii="Arial" w:hAnsi="Arial" w:cs="Arial"/>
          <w:sz w:val="22"/>
          <w:szCs w:val="22"/>
        </w:rPr>
      </w:pPr>
      <w:r>
        <w:rPr>
          <w:rFonts w:cs="Arial" w:ascii="Arial" w:hAnsi="Arial"/>
          <w:sz w:val="22"/>
          <w:szCs w:val="22"/>
        </w:rPr>
        <w:t>La provincia de Salta es donde más avanzada esta la zafra (teniendo en cuenta que sólo finalizó la cosecha en San Luis y Entre Ríos con 2.800 y 900 has. respectivamente). En suelo salteño se recolectaron algo más de 7.800 has. (87% del área destinada al cultivo) con un rendimiento de 3.000 kg/ha y una producción cercana a las 23.500 tn.</w:t>
      </w:r>
    </w:p>
    <w:p>
      <w:pPr>
        <w:pStyle w:val="Normal"/>
        <w:spacing w:before="0" w:after="220"/>
        <w:jc w:val="both"/>
        <w:rPr>
          <w:rFonts w:ascii="Arial" w:hAnsi="Arial" w:cs="Arial"/>
          <w:sz w:val="22"/>
          <w:szCs w:val="22"/>
        </w:rPr>
      </w:pPr>
      <w:r>
        <w:rPr>
          <w:rFonts w:cs="Arial" w:ascii="Arial" w:hAnsi="Arial"/>
          <w:sz w:val="22"/>
          <w:szCs w:val="22"/>
        </w:rPr>
        <w:t>En cuanto a los valores pluviales debemos mencionar que lo más destacado se registró en la localidad de Libertador General San Martín (Departamento de Libertador General San Martín) con 84mm, seguido por los 67mm acumulados en la localidad de Colonia Elisa (Departamento de Sargento Cabral). Todos estos valores corresponden a la semana del 25 de junio al 3 de juli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jc w:val="center"/>
        <w:rPr>
          <w:lang w:val="es-ES_tradnl"/>
        </w:rPr>
      </w:pPr>
      <w:r>
        <w:rPr>
          <w:lang w:val="es-ES_tradnl"/>
        </w:rPr>
        <w:drawing>
          <wp:inline distT="0" distB="0" distL="0" distR="0">
            <wp:extent cx="3768090" cy="356171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1"/>
                    <a:srcRect l="-9" t="-8" r="-9" b="-8"/>
                    <a:stretch>
                      <a:fillRect/>
                    </a:stretch>
                  </pic:blipFill>
                  <pic:spPr bwMode="auto">
                    <a:xfrm>
                      <a:off x="0" y="0"/>
                      <a:ext cx="3768090" cy="356171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hyperlink w:anchor="_top">
        <w:bookmarkStart w:id="170" w:name="MERCADOS_NAC"/>
        <w:bookmarkEnd w:id="170"/>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171" w:name="MERCADOS_NAC"/>
      <w:bookmarkStart w:id="172" w:name="MERCADOS_NAC"/>
      <w:bookmarkEnd w:id="172"/>
    </w:p>
    <w:p>
      <w:pPr>
        <w:pStyle w:val="Normal"/>
        <w:ind w:right="45" w:hanging="0"/>
        <w:jc w:val="center"/>
        <w:rPr>
          <w:sz w:val="8"/>
        </w:rPr>
      </w:pPr>
      <w:bookmarkStart w:id="173" w:name="_1465286340"/>
      <w:bookmarkStart w:id="174" w:name="_1465284755"/>
      <w:bookmarkStart w:id="175" w:name="_1465108095"/>
      <w:bookmarkStart w:id="176" w:name="_1463388527"/>
      <w:bookmarkStart w:id="177" w:name="_1462865041"/>
      <w:bookmarkStart w:id="178" w:name="_1462258936"/>
      <w:bookmarkStart w:id="179" w:name="_1462087095"/>
      <w:bookmarkStart w:id="180" w:name="_1461055163"/>
      <w:bookmarkStart w:id="181" w:name="_1461055099"/>
      <w:bookmarkStart w:id="182" w:name="_1461054907"/>
      <w:bookmarkStart w:id="183" w:name="_1460891903"/>
      <w:bookmarkStart w:id="184" w:name="_1460884927"/>
      <w:bookmarkStart w:id="185" w:name="_1460793001"/>
      <w:bookmarkStart w:id="186" w:name="_1460186097"/>
      <w:bookmarkStart w:id="187" w:name="_1460186020"/>
      <w:bookmarkStart w:id="188" w:name="_1459592012"/>
      <w:bookmarkStart w:id="189" w:name="_1458112071"/>
      <w:bookmarkStart w:id="190" w:name="_1457422945"/>
      <w:bookmarkStart w:id="191" w:name="_1457422938"/>
      <w:bookmarkStart w:id="192" w:name="_1457422906"/>
      <w:bookmarkStart w:id="193" w:name="_1457422877"/>
      <w:bookmarkStart w:id="194" w:name="_1457256886"/>
      <w:bookmarkStart w:id="195" w:name="_1456817489"/>
      <w:bookmarkStart w:id="196" w:name="_1456644952"/>
      <w:bookmarkStart w:id="197" w:name="_1456644757"/>
      <w:bookmarkStart w:id="198" w:name="_1456215199"/>
      <w:bookmarkStart w:id="199" w:name="_1455959614"/>
      <w:bookmarkStart w:id="200" w:name="_1455959590"/>
      <w:bookmarkStart w:id="201" w:name="_1455959559"/>
      <w:bookmarkStart w:id="202" w:name="_1455609589"/>
      <w:bookmarkStart w:id="203" w:name="_1455003237"/>
      <w:bookmarkStart w:id="204" w:name="_1455003217"/>
      <w:bookmarkStart w:id="205" w:name="_1455003198"/>
      <w:bookmarkStart w:id="206" w:name="_1454397013"/>
      <w:bookmarkStart w:id="207" w:name="_1454396987"/>
      <w:bookmarkStart w:id="208" w:name="_1454396953"/>
      <w:bookmarkStart w:id="209" w:name="_1453879962"/>
      <w:bookmarkStart w:id="210" w:name="_1453879714"/>
      <w:bookmarkStart w:id="211" w:name="_1453879625"/>
      <w:bookmarkStart w:id="212" w:name="_1453879211"/>
      <w:bookmarkStart w:id="213" w:name="_1452580974"/>
      <w:bookmarkStart w:id="214" w:name="_1451976669"/>
      <w:bookmarkStart w:id="215" w:name="_1451733455"/>
      <w:bookmarkStart w:id="216" w:name="_1451215643"/>
      <w:bookmarkStart w:id="217" w:name="_1451215610"/>
      <w:bookmarkStart w:id="218" w:name="_1451211254"/>
      <w:bookmarkStart w:id="219" w:name="_1451211162"/>
      <w:bookmarkStart w:id="220" w:name="_1451206256"/>
      <w:bookmarkStart w:id="221" w:name="_1450766489"/>
      <w:bookmarkStart w:id="222" w:name="_1450593457"/>
      <w:bookmarkStart w:id="223" w:name="_1450593240"/>
      <w:bookmarkStart w:id="224" w:name="_1448348120"/>
      <w:bookmarkStart w:id="225" w:name="_1448348086"/>
      <w:bookmarkStart w:id="226" w:name="_1447744420"/>
      <w:bookmarkStart w:id="227" w:name="_1447744400"/>
      <w:bookmarkStart w:id="228" w:name="_1447492632"/>
      <w:bookmarkStart w:id="229" w:name="_1447487438"/>
      <w:bookmarkStart w:id="230" w:name="_1445931729"/>
      <w:bookmarkStart w:id="231" w:name="_1445327290"/>
      <w:bookmarkStart w:id="232" w:name="_1445327255"/>
      <w:bookmarkStart w:id="233" w:name="_1443355423"/>
      <w:bookmarkStart w:id="234" w:name="_1443355014"/>
      <w:bookmarkStart w:id="235" w:name="_1443354239"/>
      <w:bookmarkStart w:id="236" w:name="_1443354227"/>
      <w:bookmarkStart w:id="237" w:name="_1443354114"/>
      <w:bookmarkStart w:id="238" w:name="_1443354026"/>
      <w:bookmarkStart w:id="239" w:name="_1443345497"/>
      <w:bookmarkStart w:id="240" w:name="_1442907950"/>
      <w:bookmarkStart w:id="241" w:name="_1442907937"/>
      <w:bookmarkStart w:id="242" w:name="_1442907903"/>
      <w:bookmarkStart w:id="243" w:name="_1442303995"/>
      <w:bookmarkStart w:id="244" w:name="_1442303948"/>
      <w:bookmarkStart w:id="245" w:name="_1440485813"/>
      <w:bookmarkStart w:id="246" w:name="_1440315157"/>
      <w:bookmarkStart w:id="247" w:name="_1439888595"/>
      <w:bookmarkStart w:id="248" w:name="_1439887851"/>
      <w:bookmarkStart w:id="249" w:name="_1439709750"/>
      <w:bookmarkStart w:id="250" w:name="_1439709724"/>
      <w:bookmarkStart w:id="251" w:name="_1438069111"/>
      <w:bookmarkStart w:id="252" w:name="_1437553244"/>
      <w:bookmarkStart w:id="253" w:name="_1437382664"/>
      <w:bookmarkStart w:id="254" w:name="_1436686910"/>
      <w:bookmarkStart w:id="255" w:name="_1435395047"/>
      <w:bookmarkStart w:id="256" w:name="_1435042634"/>
      <w:bookmarkStart w:id="257" w:name="_1435042620"/>
      <w:bookmarkStart w:id="258" w:name="_1432624400"/>
      <w:bookmarkStart w:id="259" w:name="_1432363480"/>
      <w:bookmarkStart w:id="260" w:name="_1431773366"/>
      <w:bookmarkStart w:id="261" w:name="_1430294695"/>
      <w:bookmarkStart w:id="262" w:name="_1430204224"/>
      <w:bookmarkStart w:id="263" w:name="_1429966656"/>
      <w:bookmarkStart w:id="264" w:name="_1429600478"/>
      <w:bookmarkStart w:id="265" w:name="_1427180835"/>
      <w:bookmarkStart w:id="266" w:name="_1426925482"/>
      <w:bookmarkStart w:id="267" w:name="_1426925448"/>
      <w:bookmarkStart w:id="268" w:name="_1426674724"/>
      <w:bookmarkStart w:id="269" w:name="_1424757398"/>
      <w:bookmarkStart w:id="270" w:name="_1424156987"/>
      <w:bookmarkStart w:id="271" w:name="_1422430921"/>
      <w:bookmarkStart w:id="272" w:name="_1422430912"/>
      <w:bookmarkStart w:id="273" w:name="_1421829063"/>
      <w:bookmarkStart w:id="274" w:name="_1421828931"/>
      <w:bookmarkStart w:id="275" w:name="_1421653753"/>
      <w:bookmarkStart w:id="276" w:name="_1419406190"/>
      <w:bookmarkStart w:id="277" w:name="_1419317835"/>
      <w:bookmarkStart w:id="278" w:name="_1419317723"/>
      <w:bookmarkStart w:id="279" w:name="_1419145463"/>
      <w:bookmarkStart w:id="280" w:name="_1419145382"/>
      <w:bookmarkStart w:id="281" w:name="_1414579450"/>
      <w:bookmarkStart w:id="282" w:name="_1414579342"/>
      <w:bookmarkStart w:id="283" w:name="_1412765169"/>
      <w:bookmarkStart w:id="284" w:name="_1412763930"/>
      <w:bookmarkStart w:id="285" w:name="_1412759619"/>
      <w:bookmarkStart w:id="286" w:name="_1412759592"/>
      <w:bookmarkStart w:id="287" w:name="_1412759568"/>
      <w:bookmarkStart w:id="288" w:name="_1412759550"/>
      <w:bookmarkStart w:id="289" w:name="_1412759535"/>
      <w:bookmarkStart w:id="290" w:name="_1412759526"/>
      <w:bookmarkStart w:id="291" w:name="_1412759511"/>
      <w:bookmarkStart w:id="292" w:name="_1412759475"/>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object w:dxaOrig="9172"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8pt;height:108.5pt" filled="f" o:ole="">
            <v:imagedata r:id="rId25" o:title=""/>
          </v:shape>
          <o:OLEObject Type="Embed" ProgID="Excel.Sheet.12" ShapeID="ole_rId24" DrawAspect="Content" ObjectID="_738935980" r:id="rId24"/>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rPr>
          <w:rFonts w:ascii="Arial" w:hAnsi="Arial" w:cs="Arial"/>
          <w:i/>
          <w:i/>
        </w:rPr>
      </w:pPr>
      <w:bookmarkStart w:id="293" w:name="_1465286480"/>
      <w:bookmarkStart w:id="294" w:name="_1465286469"/>
      <w:bookmarkStart w:id="295" w:name="_1465286455"/>
      <w:bookmarkStart w:id="296" w:name="_1465286433"/>
      <w:bookmarkStart w:id="297" w:name="_1465286416"/>
      <w:bookmarkStart w:id="298" w:name="_1465286397"/>
      <w:bookmarkStart w:id="299" w:name="_1465286354"/>
      <w:bookmarkStart w:id="300" w:name="_1465286321"/>
      <w:bookmarkStart w:id="301" w:name="_1465284759"/>
      <w:bookmarkStart w:id="302" w:name="_1465108098"/>
      <w:bookmarkStart w:id="303" w:name="_1463484288"/>
      <w:bookmarkStart w:id="304" w:name="_1463484260"/>
      <w:bookmarkStart w:id="305" w:name="_1463484189"/>
      <w:bookmarkStart w:id="306" w:name="_1463484172"/>
      <w:bookmarkStart w:id="307" w:name="_1463484137"/>
      <w:bookmarkStart w:id="308" w:name="_1463484007"/>
      <w:bookmarkStart w:id="309" w:name="_1463471555"/>
      <w:bookmarkStart w:id="310" w:name="_1463388517"/>
      <w:bookmarkStart w:id="311" w:name="_1462865058"/>
      <w:bookmarkStart w:id="312" w:name="_1462610180"/>
      <w:bookmarkStart w:id="313" w:name="_1462258953"/>
      <w:bookmarkStart w:id="314" w:name="_1461657899"/>
      <w:bookmarkStart w:id="315" w:name="_146105533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r>
        <w:rPr/>
        <w:object w:dxaOrig="9027" w:dyaOrig="2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8.15pt;height:106.25pt" filled="f" o:ole="">
            <v:imagedata r:id="rId27" o:title=""/>
          </v:shape>
          <o:OLEObject Type="Embed" ProgID="Excel.Sheet.12" ShapeID="ole_rId26" DrawAspect="Content" ObjectID="_667182201" r:id="rId26"/>
        </w:object>
      </w:r>
      <w:r>
        <w:rPr/>
        <w:t xml:space="preserve"> </w:t>
      </w:r>
      <w:r>
        <w:rPr>
          <w:rFonts w:cs="Arial" w:ascii="Arial" w:hAnsi="Arial"/>
          <w:b/>
          <w:i/>
          <w:sz w:val="18"/>
          <w:szCs w:val="18"/>
        </w:rPr>
        <w:t>Precios de referencia "Futuro". Cotización embarque diciembre 2014</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bookmarkStart w:id="316" w:name="_1465718268"/>
      <w:bookmarkStart w:id="317" w:name="_1465717418"/>
      <w:bookmarkStart w:id="318" w:name="_1465636063"/>
      <w:bookmarkStart w:id="319" w:name="_1465627475"/>
      <w:bookmarkStart w:id="320" w:name="_1465286226"/>
      <w:bookmarkStart w:id="321" w:name="_1465284765"/>
      <w:bookmarkStart w:id="322" w:name="_1465200279"/>
      <w:bookmarkStart w:id="323" w:name="_1465108101"/>
      <w:bookmarkStart w:id="324" w:name="_1463388631"/>
      <w:bookmarkStart w:id="325" w:name="_1463388611"/>
      <w:bookmarkStart w:id="326" w:name="_1463388582"/>
      <w:bookmarkStart w:id="327" w:name="_1463218320"/>
      <w:bookmarkStart w:id="328" w:name="_1463209894"/>
      <w:bookmarkStart w:id="329" w:name="_1462955009"/>
      <w:bookmarkStart w:id="330" w:name="_1462868532"/>
      <w:bookmarkStart w:id="331" w:name="_1462865067"/>
      <w:bookmarkStart w:id="332" w:name="_1462779059"/>
      <w:bookmarkStart w:id="333" w:name="_1462693320"/>
      <w:bookmarkStart w:id="334" w:name="_1462610187"/>
      <w:bookmarkStart w:id="335" w:name="_1462606420"/>
      <w:bookmarkStart w:id="336" w:name="_1462348319"/>
      <w:bookmarkStart w:id="337" w:name="_1462346027"/>
      <w:bookmarkStart w:id="338" w:name="_1462346005"/>
      <w:bookmarkStart w:id="339" w:name="_1462266349"/>
      <w:bookmarkStart w:id="340" w:name="_1462258976"/>
      <w:bookmarkStart w:id="341" w:name="_1462176979"/>
      <w:bookmarkStart w:id="342" w:name="_1462089754"/>
      <w:bookmarkStart w:id="343" w:name="_1462087420"/>
      <w:bookmarkStart w:id="344" w:name="_1462087106"/>
      <w:bookmarkStart w:id="345" w:name="_1462087091"/>
      <w:bookmarkStart w:id="346" w:name="_1461743425"/>
      <w:bookmarkStart w:id="347" w:name="_1461743243"/>
      <w:bookmarkStart w:id="348" w:name="_1461657904"/>
      <w:bookmarkStart w:id="349" w:name="_1461054943"/>
      <w:bookmarkStart w:id="350" w:name="_1460976772"/>
      <w:bookmarkStart w:id="351" w:name="_1460891857"/>
      <w:bookmarkStart w:id="352" w:name="_1460891840"/>
      <w:bookmarkStart w:id="353" w:name="_1460891835"/>
      <w:bookmarkStart w:id="354" w:name="_1460891827"/>
      <w:bookmarkStart w:id="355" w:name="_1460891803"/>
      <w:bookmarkStart w:id="356" w:name="_1460884943"/>
      <w:bookmarkStart w:id="357" w:name="_1460793028"/>
      <w:bookmarkStart w:id="358" w:name="_1460367381"/>
      <w:bookmarkStart w:id="359" w:name="_1460359502"/>
      <w:bookmarkStart w:id="360" w:name="_1460277574"/>
      <w:bookmarkStart w:id="361" w:name="_1460193206"/>
      <w:bookmarkStart w:id="362" w:name="_1460186119"/>
      <w:bookmarkStart w:id="363" w:name="_1459934869"/>
      <w:bookmarkStart w:id="364" w:name="_1459930408"/>
      <w:bookmarkStart w:id="365" w:name="_1459844202"/>
      <w:bookmarkStart w:id="366" w:name="_1459757880"/>
      <w:bookmarkStart w:id="367" w:name="_1459670562"/>
      <w:bookmarkStart w:id="368" w:name="_1459667264"/>
      <w:bookmarkStart w:id="369" w:name="_1459667245"/>
      <w:bookmarkStart w:id="370" w:name="_1459592123"/>
      <w:bookmarkStart w:id="371" w:name="_1459592094"/>
      <w:bookmarkStart w:id="372" w:name="_1459592041"/>
      <w:bookmarkStart w:id="373" w:name="_1457861759"/>
      <w:bookmarkStart w:id="374" w:name="_1457770697"/>
      <w:bookmarkStart w:id="375" w:name="_1457770641"/>
      <w:bookmarkStart w:id="376" w:name="_1457770613"/>
      <w:bookmarkStart w:id="377" w:name="_1457517659"/>
      <w:bookmarkStart w:id="378" w:name="_1457426262"/>
      <w:bookmarkStart w:id="379" w:name="_1457422886"/>
      <w:bookmarkStart w:id="380" w:name="_1457343285"/>
      <w:bookmarkStart w:id="381" w:name="_1457256879"/>
      <w:bookmarkStart w:id="382" w:name="_1456912014"/>
      <w:bookmarkStart w:id="383" w:name="_1456823512"/>
      <w:bookmarkStart w:id="384" w:name="_1456817494"/>
      <w:bookmarkStart w:id="385" w:name="_1456735615"/>
      <w:bookmarkStart w:id="386" w:name="_1456731180"/>
      <w:bookmarkStart w:id="387" w:name="_1456646101"/>
      <w:bookmarkStart w:id="388" w:name="_1456644555"/>
      <w:bookmarkStart w:id="389" w:name="_1455959798"/>
      <w:bookmarkStart w:id="390" w:name="_1455959781"/>
      <w:bookmarkStart w:id="391" w:name="_1455959768"/>
      <w:bookmarkStart w:id="392" w:name="_1455959754"/>
      <w:bookmarkStart w:id="393" w:name="_1455959721"/>
      <w:bookmarkStart w:id="394" w:name="_1455959644"/>
      <w:bookmarkStart w:id="395" w:name="_1455609567"/>
      <w:bookmarkStart w:id="396" w:name="_1455518477"/>
      <w:bookmarkStart w:id="397" w:name="_1455093279"/>
      <w:bookmarkStart w:id="398" w:name="_1455007258"/>
      <w:bookmarkStart w:id="399" w:name="_1455003206"/>
      <w:bookmarkStart w:id="400" w:name="_1454922596"/>
      <w:bookmarkStart w:id="401" w:name="_1454920410"/>
      <w:bookmarkStart w:id="402" w:name="_1454835072"/>
      <w:bookmarkStart w:id="403" w:name="_1454750510"/>
      <w:bookmarkStart w:id="404" w:name="_1454744402"/>
      <w:bookmarkStart w:id="405" w:name="_1454488689"/>
      <w:bookmarkStart w:id="406" w:name="_1454403881"/>
      <w:bookmarkStart w:id="407" w:name="_1454396961"/>
      <w:bookmarkStart w:id="408" w:name="_1453879605"/>
      <w:bookmarkStart w:id="409" w:name="_1453879591"/>
      <w:bookmarkStart w:id="410" w:name="_1453879522"/>
      <w:bookmarkStart w:id="411" w:name="_1453879506"/>
      <w:bookmarkStart w:id="412" w:name="_1453879485"/>
      <w:bookmarkStart w:id="413" w:name="_1453879396"/>
      <w:bookmarkStart w:id="414" w:name="_1453879230"/>
      <w:bookmarkStart w:id="415" w:name="_1452931337"/>
      <w:bookmarkStart w:id="416" w:name="_1452925197"/>
      <w:bookmarkStart w:id="417" w:name="_1452673225"/>
      <w:bookmarkStart w:id="418" w:name="_1452586292"/>
      <w:bookmarkStart w:id="419" w:name="_1452581003"/>
      <w:bookmarkStart w:id="420" w:name="_1452501171"/>
      <w:bookmarkStart w:id="421" w:name="_1452326260"/>
      <w:bookmarkStart w:id="422" w:name="_1452072297"/>
      <w:bookmarkStart w:id="423" w:name="_1452070731"/>
      <w:bookmarkStart w:id="424" w:name="_1451983466"/>
      <w:bookmarkStart w:id="425" w:name="_1451976716"/>
      <w:bookmarkStart w:id="426" w:name="_1451897404"/>
      <w:bookmarkStart w:id="427" w:name="_1451890942"/>
      <w:bookmarkStart w:id="428" w:name="_1451810028"/>
      <w:bookmarkStart w:id="429" w:name="_1451723630"/>
      <w:bookmarkStart w:id="430" w:name="_1451461636"/>
      <w:bookmarkStart w:id="431" w:name="_1451379443"/>
      <w:bookmarkStart w:id="432" w:name="_1451215628"/>
      <w:bookmarkStart w:id="433" w:name="_1451215548"/>
      <w:bookmarkStart w:id="434" w:name="_1451215537"/>
      <w:bookmarkStart w:id="435" w:name="_1451215518"/>
      <w:bookmarkStart w:id="436" w:name="_1451215455"/>
      <w:bookmarkStart w:id="437" w:name="_1451215406"/>
      <w:bookmarkStart w:id="438" w:name="_1451215373"/>
      <w:bookmarkStart w:id="439" w:name="_1451215364"/>
      <w:bookmarkStart w:id="440" w:name="_1451215323"/>
      <w:bookmarkStart w:id="441" w:name="_1451215299"/>
      <w:bookmarkStart w:id="442" w:name="_1451215255"/>
      <w:bookmarkStart w:id="443" w:name="_1451214824"/>
      <w:bookmarkStart w:id="444" w:name="_1451214800"/>
      <w:bookmarkStart w:id="445" w:name="_1451214792"/>
      <w:bookmarkStart w:id="446" w:name="_1451214775"/>
      <w:bookmarkStart w:id="447" w:name="_1451214747"/>
      <w:bookmarkStart w:id="448" w:name="_1451214733"/>
      <w:bookmarkStart w:id="449" w:name="_1451214717"/>
      <w:bookmarkStart w:id="450" w:name="_1451214679"/>
      <w:bookmarkStart w:id="451" w:name="_1451214555"/>
      <w:bookmarkStart w:id="452" w:name="_1451214545"/>
      <w:bookmarkStart w:id="453" w:name="_1451214537"/>
      <w:bookmarkStart w:id="454" w:name="_1451214507"/>
      <w:bookmarkStart w:id="455" w:name="_1451214493"/>
      <w:bookmarkStart w:id="456" w:name="_1451214482"/>
      <w:bookmarkStart w:id="457" w:name="_1451214454"/>
      <w:bookmarkStart w:id="458" w:name="_1451214438"/>
      <w:bookmarkStart w:id="459" w:name="_1451214429"/>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r>
        <w:rPr/>
        <w:object w:dxaOrig="8461" w:dyaOrig="45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45pt;height:225.45pt" filled="f" o:ole="">
            <v:imagedata r:id="rId29" o:title=""/>
          </v:shape>
          <o:OLEObject Type="Embed" ProgID="Excel.Sheet.12" ShapeID="ole_rId28" DrawAspect="Content" ObjectID="_1716336778" r:id="rId28"/>
        </w:object>
      </w:r>
    </w:p>
    <w:p>
      <w:pPr>
        <w:pStyle w:val="Normal"/>
        <w:jc w:val="center"/>
        <w:rPr>
          <w:sz w:val="8"/>
        </w:rPr>
      </w:pPr>
      <w:r>
        <w:rPr>
          <w:sz w:val="8"/>
        </w:rPr>
      </w:r>
    </w:p>
    <w:p>
      <w:pPr>
        <w:pStyle w:val="Normal"/>
        <w:ind w:left="546" w:hanging="0"/>
        <w:rPr/>
      </w:pPr>
      <w:r>
        <w:rPr>
          <w:rFonts w:cs="Arial" w:ascii="Arial" w:hAnsi="Arial"/>
          <w:i/>
        </w:rPr>
        <w:t xml:space="preserve">Fuente: Precio Cámara Arbitral de Cereales de Rosario. </w:t>
      </w:r>
      <w:r>
        <mc:AlternateContent>
          <mc:Choice Requires="wps">
            <w:drawing>
              <wp:anchor behindDoc="0" distT="0" distB="0" distL="114935" distR="114935" simplePos="0" locked="0" layoutInCell="0" allowOverlap="1" relativeHeight="178">
                <wp:simplePos x="0" y="0"/>
                <wp:positionH relativeFrom="page">
                  <wp:posOffset>6015355</wp:posOffset>
                </wp:positionH>
                <wp:positionV relativeFrom="page">
                  <wp:posOffset>10222230</wp:posOffset>
                </wp:positionV>
                <wp:extent cx="1197610" cy="210820"/>
                <wp:effectExtent l="0" t="0" r="0" b="0"/>
                <wp:wrapNone/>
                <wp:docPr id="40"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460" w:name="MERCADOS_INTER"/>
        <w:bookmarkEnd w:id="460"/>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461" w:name="MERCADOS_INTER"/>
      <w:bookmarkStart w:id="462" w:name="MERCADOS_INTER"/>
      <w:bookmarkEnd w:id="462"/>
    </w:p>
    <w:p>
      <w:pPr>
        <w:pStyle w:val="Normal"/>
        <w:jc w:val="center"/>
        <w:rPr/>
      </w:pPr>
      <w:r>
        <w:rPr/>
      </w:r>
    </w:p>
    <w:p>
      <w:pPr>
        <w:pStyle w:val="Normal"/>
        <w:jc w:val="center"/>
        <w:rPr/>
      </w:pPr>
      <w:r>
        <w:rPr/>
      </w:r>
    </w:p>
    <w:p>
      <w:pPr>
        <w:pStyle w:val="Normal"/>
        <w:ind w:left="-78" w:hanging="0"/>
        <w:jc w:val="center"/>
        <w:rPr>
          <w:rFonts w:ascii="Arial" w:hAnsi="Arial" w:cs="Arial"/>
          <w:i/>
          <w:i/>
          <w:sz w:val="8"/>
        </w:rPr>
      </w:pPr>
      <w:bookmarkStart w:id="463" w:name="_1465717426"/>
      <w:bookmarkStart w:id="464" w:name="_1465634051"/>
      <w:bookmarkStart w:id="465" w:name="_1465627482"/>
      <w:bookmarkStart w:id="466" w:name="_1465284778"/>
      <w:bookmarkStart w:id="467" w:name="_1465200286"/>
      <w:bookmarkStart w:id="468" w:name="_1465108108"/>
      <w:bookmarkStart w:id="469" w:name="_1463388837"/>
      <w:bookmarkStart w:id="470" w:name="_1463388716"/>
      <w:bookmarkStart w:id="471" w:name="_1463388692"/>
      <w:bookmarkStart w:id="472" w:name="_1463388674"/>
      <w:bookmarkStart w:id="473" w:name="_1463209904"/>
      <w:bookmarkStart w:id="474" w:name="_1462950685"/>
      <w:bookmarkStart w:id="475" w:name="_1462865071"/>
      <w:bookmarkStart w:id="476" w:name="_1462779065"/>
      <w:bookmarkStart w:id="477" w:name="_1462693654"/>
      <w:bookmarkStart w:id="478" w:name="_1462693643"/>
      <w:bookmarkStart w:id="479" w:name="_1462693625"/>
      <w:bookmarkStart w:id="480" w:name="_1462693597"/>
      <w:bookmarkStart w:id="481" w:name="_1462606426"/>
      <w:bookmarkStart w:id="482" w:name="_1462346012"/>
      <w:bookmarkStart w:id="483" w:name="_1462258982"/>
      <w:bookmarkStart w:id="484" w:name="_1462176985"/>
      <w:bookmarkStart w:id="485" w:name="_1462089766"/>
      <w:bookmarkStart w:id="486" w:name="_1462087131"/>
      <w:bookmarkStart w:id="487" w:name="_1461743236"/>
      <w:bookmarkStart w:id="488" w:name="_1460970050"/>
      <w:bookmarkStart w:id="489" w:name="_1460891587"/>
      <w:bookmarkStart w:id="490" w:name="_1460885175"/>
      <w:bookmarkStart w:id="491" w:name="_1460885152"/>
      <w:bookmarkStart w:id="492" w:name="_1460885013"/>
      <w:bookmarkStart w:id="493" w:name="_1460884997"/>
      <w:bookmarkStart w:id="494" w:name="_1460884951"/>
      <w:bookmarkStart w:id="495" w:name="_1460793036"/>
      <w:bookmarkStart w:id="496" w:name="_1460359507"/>
      <w:bookmarkStart w:id="497" w:name="_1460277579"/>
      <w:bookmarkStart w:id="498" w:name="_1460193212"/>
      <w:bookmarkStart w:id="499" w:name="_1460186125"/>
      <w:bookmarkStart w:id="500" w:name="_1459930417"/>
      <w:bookmarkStart w:id="501" w:name="_1459841419"/>
      <w:bookmarkStart w:id="502" w:name="_1459757952"/>
      <w:bookmarkStart w:id="503" w:name="_1459757885"/>
      <w:bookmarkStart w:id="504" w:name="_1459670569"/>
      <w:bookmarkStart w:id="505" w:name="_1459667270"/>
      <w:bookmarkStart w:id="506" w:name="_1459592177"/>
      <w:bookmarkStart w:id="507" w:name="_1459592162"/>
      <w:bookmarkStart w:id="508" w:name="_1459592134"/>
      <w:bookmarkStart w:id="509" w:name="_1457861765"/>
      <w:bookmarkStart w:id="510" w:name="_1457770702"/>
      <w:bookmarkStart w:id="511" w:name="_1457517665"/>
      <w:bookmarkStart w:id="512" w:name="_1457422892"/>
      <w:bookmarkStart w:id="513" w:name="_1457343291"/>
      <w:bookmarkStart w:id="514" w:name="_1457256893"/>
      <w:bookmarkStart w:id="515" w:name="_1456912020"/>
      <w:bookmarkStart w:id="516" w:name="_1456823518"/>
      <w:bookmarkStart w:id="517" w:name="_1456817500"/>
      <w:bookmarkStart w:id="518" w:name="_1456731171"/>
      <w:bookmarkStart w:id="519" w:name="_1456644562"/>
      <w:bookmarkStart w:id="520" w:name="_1456048508"/>
      <w:bookmarkStart w:id="521" w:name="_1456046436"/>
      <w:bookmarkStart w:id="522" w:name="_1456046397"/>
      <w:bookmarkStart w:id="523" w:name="_1455959864"/>
      <w:bookmarkStart w:id="524" w:name="_1455959833"/>
      <w:bookmarkStart w:id="525" w:name="_1455959806"/>
      <w:bookmarkStart w:id="526" w:name="_1455518482"/>
      <w:bookmarkStart w:id="527" w:name="_1455093094"/>
      <w:bookmarkStart w:id="528" w:name="_1455007264"/>
      <w:bookmarkStart w:id="529" w:name="_1455003211"/>
      <w:bookmarkStart w:id="530" w:name="_1454920418"/>
      <w:bookmarkStart w:id="531" w:name="_1454835078"/>
      <w:bookmarkStart w:id="532" w:name="_1454829173"/>
      <w:bookmarkStart w:id="533" w:name="_1454744410"/>
      <w:bookmarkStart w:id="534" w:name="_1454488697"/>
      <w:bookmarkStart w:id="535" w:name="_1454396968"/>
      <w:bookmarkStart w:id="536" w:name="_1453879443"/>
      <w:bookmarkStart w:id="537" w:name="_1453879421"/>
      <w:bookmarkStart w:id="538" w:name="_1453879244"/>
      <w:bookmarkStart w:id="539" w:name="_1452925186"/>
      <w:bookmarkStart w:id="540" w:name="_1452667803"/>
      <w:bookmarkStart w:id="541" w:name="_1452581010"/>
      <w:bookmarkStart w:id="542" w:name="_1452501193"/>
      <w:bookmarkStart w:id="543" w:name="_1452326307"/>
      <w:bookmarkStart w:id="544" w:name="_1452326216"/>
      <w:bookmarkStart w:id="545" w:name="_1452326210"/>
      <w:bookmarkStart w:id="546" w:name="_1452326199"/>
      <w:bookmarkStart w:id="547" w:name="_1452070735"/>
      <w:bookmarkStart w:id="548" w:name="_1451976722"/>
      <w:bookmarkStart w:id="549" w:name="_1451890949"/>
      <w:bookmarkStart w:id="550" w:name="_1451810018"/>
      <w:bookmarkStart w:id="551" w:name="_1451716777"/>
      <w:bookmarkStart w:id="552" w:name="_1451461647"/>
      <w:bookmarkStart w:id="553" w:name="_1451215807"/>
      <w:bookmarkStart w:id="554" w:name="_1451211414"/>
      <w:bookmarkStart w:id="555" w:name="_1451211394"/>
      <w:bookmarkStart w:id="556" w:name="_1451211375"/>
      <w:bookmarkStart w:id="557" w:name="_1451211368"/>
      <w:bookmarkStart w:id="558" w:name="_1451211333"/>
      <w:bookmarkStart w:id="559" w:name="_1451211291"/>
      <w:bookmarkStart w:id="560" w:name="_1451211272"/>
      <w:bookmarkStart w:id="561" w:name="_1451211177"/>
      <w:bookmarkStart w:id="562" w:name="_1451206566"/>
      <w:bookmarkStart w:id="563" w:name="_1451204085"/>
      <w:bookmarkStart w:id="564" w:name="_1451203371"/>
      <w:bookmarkStart w:id="565" w:name="_1450766530"/>
      <w:bookmarkStart w:id="566" w:name="_1450593552"/>
      <w:bookmarkStart w:id="567" w:name="_1450593528"/>
      <w:bookmarkStart w:id="568" w:name="_1450593404"/>
      <w:bookmarkStart w:id="569" w:name="_1450593267"/>
      <w:bookmarkStart w:id="570" w:name="_1448439734"/>
      <w:bookmarkStart w:id="571" w:name="_1448348090"/>
      <w:bookmarkStart w:id="572" w:name="_1448264084"/>
      <w:bookmarkStart w:id="573" w:name="_1448264073"/>
      <w:bookmarkStart w:id="574" w:name="_1447835756"/>
      <w:bookmarkStart w:id="575" w:name="_1447744407"/>
      <w:bookmarkStart w:id="576" w:name="_1447501659"/>
      <w:bookmarkStart w:id="577" w:name="_1447492593"/>
      <w:bookmarkStart w:id="578" w:name="_1447492548"/>
      <w:bookmarkStart w:id="579" w:name="_1447487465"/>
      <w:bookmarkStart w:id="580" w:name="_1446270829"/>
      <w:bookmarkStart w:id="581" w:name="_1445941914"/>
      <w:bookmarkStart w:id="582" w:name="_1445848339"/>
      <w:bookmarkStart w:id="583" w:name="_1445327404"/>
      <w:bookmarkStart w:id="584" w:name="_1445327385"/>
      <w:bookmarkStart w:id="585" w:name="_1445327337"/>
      <w:bookmarkStart w:id="586" w:name="_1443425280"/>
      <w:bookmarkStart w:id="587" w:name="_1443337849"/>
      <w:bookmarkStart w:id="588" w:name="_1442993894"/>
      <w:bookmarkStart w:id="589" w:name="_1442907971"/>
      <w:bookmarkStart w:id="590" w:name="_1442304314"/>
      <w:bookmarkStart w:id="591" w:name="_1442304271"/>
      <w:bookmarkStart w:id="592" w:name="_1442304029"/>
      <w:bookmarkStart w:id="593" w:name="_1440574616"/>
      <w:bookmarkStart w:id="594" w:name="_1440485820"/>
      <w:bookmarkStart w:id="595" w:name="_1440313450"/>
      <w:bookmarkStart w:id="596" w:name="_1439887860"/>
      <w:bookmarkStart w:id="597" w:name="_1439709864"/>
      <w:bookmarkStart w:id="598" w:name="_1439709846"/>
      <w:bookmarkStart w:id="599" w:name="_1439709732"/>
      <w:bookmarkStart w:id="600" w:name="_1438069101"/>
      <w:bookmarkStart w:id="601" w:name="_1437982821"/>
      <w:bookmarkStart w:id="602" w:name="_1437902349"/>
      <w:bookmarkStart w:id="603" w:name="_1437812649"/>
      <w:bookmarkStart w:id="604" w:name="_1437552718"/>
      <w:bookmarkStart w:id="605" w:name="_1437381667"/>
      <w:bookmarkStart w:id="606" w:name="_1437381650"/>
      <w:bookmarkStart w:id="607" w:name="_1437381627"/>
      <w:bookmarkStart w:id="608" w:name="_1436686930"/>
      <w:bookmarkStart w:id="609" w:name="_1435389513"/>
      <w:bookmarkStart w:id="610" w:name="_1435131059"/>
      <w:bookmarkStart w:id="611" w:name="_1435042702"/>
      <w:bookmarkStart w:id="612" w:name="_1435042596"/>
      <w:bookmarkStart w:id="613" w:name="_1434961380"/>
      <w:bookmarkStart w:id="614" w:name="_1434356349"/>
      <w:bookmarkStart w:id="615" w:name="_1432970540"/>
      <w:bookmarkStart w:id="616" w:name="_1432715038"/>
      <w:bookmarkStart w:id="617" w:name="_1432624417"/>
      <w:bookmarkStart w:id="618" w:name="_1432539428"/>
      <w:bookmarkStart w:id="619" w:name="_1432363544"/>
      <w:bookmarkStart w:id="620" w:name="_1432363507"/>
      <w:bookmarkStart w:id="621" w:name="_1431773447"/>
      <w:bookmarkStart w:id="622" w:name="_1431773347"/>
      <w:bookmarkStart w:id="623" w:name="_1430294713"/>
      <w:bookmarkStart w:id="624" w:name="_1430204243"/>
      <w:bookmarkStart w:id="625" w:name="_1430120815"/>
      <w:bookmarkStart w:id="626" w:name="_1430120794"/>
      <w:bookmarkStart w:id="627" w:name="_1430036128"/>
      <w:bookmarkStart w:id="628" w:name="_1429955492"/>
      <w:bookmarkStart w:id="629" w:name="_1429693781"/>
      <w:bookmarkStart w:id="630" w:name="_1429600559"/>
      <w:bookmarkStart w:id="631" w:name="_1429600543"/>
      <w:bookmarkStart w:id="632" w:name="_1429600528"/>
      <w:bookmarkStart w:id="633" w:name="_1427268242"/>
      <w:bookmarkStart w:id="634" w:name="_1427189628"/>
      <w:bookmarkStart w:id="635" w:name="_1427180846"/>
      <w:bookmarkStart w:id="636" w:name="_1427021306"/>
      <w:bookmarkStart w:id="637" w:name="_1426922098"/>
      <w:bookmarkStart w:id="638" w:name="_1426674858"/>
      <w:bookmarkStart w:id="639" w:name="_1426674744"/>
      <w:bookmarkStart w:id="640" w:name="_1425105413"/>
      <w:bookmarkStart w:id="641" w:name="_1424757452"/>
      <w:bookmarkStart w:id="642" w:name="_1424596041"/>
      <w:bookmarkStart w:id="643" w:name="_1424251250"/>
      <w:bookmarkStart w:id="644" w:name="_1424251240"/>
      <w:bookmarkStart w:id="645" w:name="_1424157064"/>
      <w:bookmarkStart w:id="646" w:name="_1422430950"/>
      <w:bookmarkStart w:id="647" w:name="_1422264894"/>
      <w:bookmarkStart w:id="648" w:name="_1421828901"/>
      <w:bookmarkStart w:id="649" w:name="_1421828829"/>
      <w:bookmarkStart w:id="650" w:name="_1421828760"/>
      <w:bookmarkStart w:id="651" w:name="_1421653823"/>
      <w:bookmarkStart w:id="652" w:name="_1421653744"/>
      <w:bookmarkStart w:id="653" w:name="_1419835685"/>
      <w:bookmarkStart w:id="654" w:name="_1419749577"/>
      <w:bookmarkStart w:id="655" w:name="_1419663249"/>
      <w:bookmarkStart w:id="656" w:name="_1419406183"/>
      <w:bookmarkStart w:id="657" w:name="_1419405729"/>
      <w:bookmarkStart w:id="658" w:name="_1419318175"/>
      <w:bookmarkStart w:id="659" w:name="_1419318162"/>
      <w:bookmarkStart w:id="660" w:name="_1419318022"/>
      <w:bookmarkStart w:id="661" w:name="_1419146241"/>
      <w:bookmarkStart w:id="662" w:name="_1419146231"/>
      <w:bookmarkStart w:id="663" w:name="_1419146223"/>
      <w:bookmarkStart w:id="664" w:name="_1419145906"/>
      <w:bookmarkStart w:id="665" w:name="_1419145797"/>
      <w:bookmarkStart w:id="666" w:name="_1419145568"/>
      <w:bookmarkStart w:id="667" w:name="_1419145548"/>
      <w:bookmarkStart w:id="668" w:name="_1419145528"/>
      <w:bookmarkStart w:id="669" w:name="_1419145497"/>
      <w:bookmarkStart w:id="670" w:name="_1414579627"/>
      <w:bookmarkStart w:id="671" w:name="_1414579554"/>
      <w:bookmarkStart w:id="672" w:name="_1414579534"/>
      <w:bookmarkStart w:id="673" w:name="_1414579465"/>
      <w:bookmarkStart w:id="674" w:name="_1412759587"/>
      <w:bookmarkStart w:id="675" w:name="_1412759579"/>
      <w:bookmarkStart w:id="676" w:name="_1412754717"/>
      <w:bookmarkStart w:id="677" w:name="_1412754694"/>
      <w:bookmarkStart w:id="678" w:name="_1412754336"/>
      <w:bookmarkStart w:id="679" w:name="_1412754306"/>
      <w:bookmarkStart w:id="680" w:name="_1412754281"/>
      <w:bookmarkStart w:id="681" w:name="_1412754275"/>
      <w:bookmarkStart w:id="682" w:name="_1412754264"/>
      <w:bookmarkStart w:id="683" w:name="_1412754257"/>
      <w:bookmarkStart w:id="684" w:name="_1412754246"/>
      <w:bookmarkStart w:id="685" w:name="_1412754232"/>
      <w:bookmarkStart w:id="686" w:name="_1412754225"/>
      <w:bookmarkStart w:id="687" w:name="_1412754216"/>
      <w:bookmarkStart w:id="688" w:name="_1412754196"/>
      <w:bookmarkStart w:id="689" w:name="_1412754189"/>
      <w:bookmarkStart w:id="690" w:name="_1412754172"/>
      <w:bookmarkStart w:id="691" w:name="_141275414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object w:dxaOrig="9219"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7.05pt;height:235.2pt" filled="f" o:ole="">
            <v:imagedata r:id="rId31" o:title=""/>
          </v:shape>
          <o:OLEObject Type="Embed" ProgID="Excel.Sheet.12" ShapeID="ole_rId30" DrawAspect="Content" ObjectID="_410492723" r:id="rId30"/>
        </w:object>
      </w:r>
    </w:p>
    <w:p>
      <w:pPr>
        <w:pStyle w:val="Normal"/>
        <w:ind w:left="-78" w:hanging="0"/>
        <w:rPr/>
      </w:pPr>
      <w:r>
        <w:rPr>
          <w:rFonts w:cs="Arial" w:ascii="Arial" w:hAnsi="Arial"/>
          <w:i/>
        </w:rPr>
        <w:t>Fuente: Intercontinental Exchange, Inc.</w:t>
      </w:r>
    </w:p>
    <w:p>
      <w:pPr>
        <w:pStyle w:val="Normal"/>
        <w:ind w:left="-78" w:hanging="0"/>
        <w:jc w:val="center"/>
        <w:rPr/>
      </w:pPr>
      <w:r>
        <w:rPr/>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692" w:name="_1465636076"/>
      <w:bookmarkStart w:id="693" w:name="_1465627487"/>
      <w:bookmarkStart w:id="694" w:name="_1465286208"/>
      <w:bookmarkStart w:id="695" w:name="_1465284783"/>
      <w:bookmarkStart w:id="696" w:name="_1465200289"/>
      <w:bookmarkStart w:id="697" w:name="_1465108113"/>
      <w:bookmarkStart w:id="698" w:name="_1463388831"/>
      <w:bookmarkStart w:id="699" w:name="_1463388806"/>
      <w:bookmarkStart w:id="700" w:name="_1462955016"/>
      <w:bookmarkStart w:id="701" w:name="_1462868620"/>
      <w:bookmarkStart w:id="702" w:name="_1462779069"/>
      <w:bookmarkStart w:id="703" w:name="_1462693788"/>
      <w:bookmarkStart w:id="704" w:name="_1462693780"/>
      <w:bookmarkStart w:id="705" w:name="_1462693763"/>
      <w:bookmarkStart w:id="706" w:name="_1462693749"/>
      <w:bookmarkStart w:id="707" w:name="_1462606432"/>
      <w:bookmarkStart w:id="708" w:name="_1462348325"/>
      <w:bookmarkStart w:id="709" w:name="_1462266391"/>
      <w:bookmarkStart w:id="710" w:name="_1462176990"/>
      <w:bookmarkStart w:id="711" w:name="_1462089774"/>
      <w:bookmarkStart w:id="712" w:name="_1462087137"/>
      <w:bookmarkStart w:id="713" w:name="_1461743706"/>
      <w:bookmarkStart w:id="714" w:name="_1461657891"/>
      <w:bookmarkStart w:id="715" w:name="_1460891651"/>
      <w:bookmarkStart w:id="716" w:name="_1460891645"/>
      <w:bookmarkStart w:id="717" w:name="_1460891630"/>
      <w:bookmarkStart w:id="718" w:name="_1460891614"/>
      <w:bookmarkStart w:id="719" w:name="_1460367388"/>
      <w:bookmarkStart w:id="720" w:name="_1460277584"/>
      <w:bookmarkStart w:id="721" w:name="_1460193215"/>
      <w:bookmarkStart w:id="722" w:name="_1460186128"/>
      <w:bookmarkStart w:id="723" w:name="_1459934865"/>
      <w:bookmarkStart w:id="724" w:name="_1459844197"/>
      <w:bookmarkStart w:id="725" w:name="_1459757889"/>
      <w:bookmarkStart w:id="726" w:name="_1459670575"/>
      <w:bookmarkStart w:id="727" w:name="_1459667337"/>
      <w:bookmarkStart w:id="728" w:name="_1459667309"/>
      <w:bookmarkStart w:id="729" w:name="_1459667275"/>
      <w:bookmarkStart w:id="730" w:name="_1459592254"/>
      <w:bookmarkStart w:id="731" w:name="_1459592239"/>
      <w:bookmarkStart w:id="732" w:name="_1459592185"/>
      <w:bookmarkStart w:id="733" w:name="_1457770706"/>
      <w:bookmarkStart w:id="734" w:name="_1457517672"/>
      <w:bookmarkStart w:id="735" w:name="_1457426270"/>
      <w:bookmarkStart w:id="736" w:name="_1457343471"/>
      <w:bookmarkStart w:id="737" w:name="_1457256897"/>
      <w:bookmarkStart w:id="738" w:name="_1456912024"/>
      <w:bookmarkStart w:id="739" w:name="_1456823522"/>
      <w:bookmarkStart w:id="740" w:name="_1456817504"/>
      <w:bookmarkStart w:id="741" w:name="_1456735622"/>
      <w:bookmarkStart w:id="742" w:name="_1456651934"/>
      <w:bookmarkStart w:id="743" w:name="_1456644576"/>
      <w:bookmarkStart w:id="744" w:name="_1455959931"/>
      <w:bookmarkStart w:id="745" w:name="_1455959908"/>
      <w:bookmarkStart w:id="746" w:name="_1455959886"/>
      <w:bookmarkStart w:id="747" w:name="_1455959872"/>
      <w:bookmarkStart w:id="748" w:name="_1455093274"/>
      <w:bookmarkStart w:id="749" w:name="_1455007269"/>
      <w:bookmarkStart w:id="750" w:name="_1454920425"/>
      <w:bookmarkStart w:id="751" w:name="_1454835083"/>
      <w:bookmarkStart w:id="752" w:name="_1454750570"/>
      <w:bookmarkStart w:id="753" w:name="_1454744421"/>
      <w:bookmarkStart w:id="754" w:name="_1454488701"/>
      <w:bookmarkStart w:id="755" w:name="_1454404000"/>
      <w:bookmarkStart w:id="756" w:name="_1454396973"/>
      <w:bookmarkStart w:id="757" w:name="_1453879336"/>
      <w:bookmarkStart w:id="758" w:name="_1453879322"/>
      <w:bookmarkStart w:id="759" w:name="_1453879280"/>
      <w:bookmarkStart w:id="760" w:name="_1453879253"/>
      <w:bookmarkStart w:id="761" w:name="_1452674437"/>
      <w:bookmarkStart w:id="762" w:name="_1452588090"/>
      <w:bookmarkStart w:id="763" w:name="_1452501196"/>
      <w:bookmarkStart w:id="764" w:name="_1452328809"/>
      <w:bookmarkStart w:id="765" w:name="_1452326190"/>
      <w:bookmarkStart w:id="766" w:name="_1452070741"/>
      <w:bookmarkStart w:id="767" w:name="_1451983952"/>
      <w:bookmarkStart w:id="768" w:name="_1451897971"/>
      <w:bookmarkStart w:id="769" w:name="_1451810023"/>
      <w:bookmarkStart w:id="770" w:name="_1451725940"/>
      <w:bookmarkStart w:id="771" w:name="_1451465522"/>
      <w:bookmarkStart w:id="772" w:name="_1451461644"/>
      <w:bookmarkStart w:id="773" w:name="_1451379485"/>
      <w:bookmarkStart w:id="774" w:name="_1451215827"/>
      <w:bookmarkStart w:id="775" w:name="_1451211658"/>
      <w:bookmarkStart w:id="776" w:name="_1451211643"/>
      <w:bookmarkStart w:id="777" w:name="_1451211625"/>
      <w:bookmarkStart w:id="778" w:name="_1451211568"/>
      <w:bookmarkStart w:id="779" w:name="_1451211534"/>
      <w:bookmarkStart w:id="780" w:name="_1451211522"/>
      <w:bookmarkStart w:id="781" w:name="_1451211511"/>
      <w:bookmarkStart w:id="782" w:name="_1451211496"/>
      <w:bookmarkStart w:id="783" w:name="_1451211459"/>
      <w:bookmarkStart w:id="784" w:name="_1451211454"/>
      <w:bookmarkStart w:id="785" w:name="_1451211445"/>
      <w:bookmarkStart w:id="786" w:name="_1451211195"/>
      <w:bookmarkStart w:id="787" w:name="_1451209811"/>
      <w:bookmarkStart w:id="788" w:name="_1451206588"/>
      <w:bookmarkStart w:id="789" w:name="_1451203375"/>
      <w:bookmarkStart w:id="790" w:name="_1450774294"/>
      <w:bookmarkStart w:id="791" w:name="_1450766537"/>
      <w:bookmarkStart w:id="792" w:name="_1450594085"/>
      <w:bookmarkStart w:id="793" w:name="_1450594061"/>
      <w:bookmarkStart w:id="794" w:name="_1450594041"/>
      <w:bookmarkStart w:id="795" w:name="_1450593421"/>
      <w:bookmarkStart w:id="796" w:name="_1448439863"/>
      <w:bookmarkStart w:id="797" w:name="_1448364298"/>
      <w:bookmarkStart w:id="798" w:name="_1448348112"/>
      <w:bookmarkStart w:id="799" w:name="_1448267645"/>
      <w:bookmarkStart w:id="800" w:name="_1448264080"/>
      <w:bookmarkStart w:id="801" w:name="_1447835760"/>
      <w:bookmarkStart w:id="802" w:name="_1447749043"/>
      <w:bookmarkStart w:id="803" w:name="_1447744414"/>
      <w:bookmarkStart w:id="804" w:name="_1447492550"/>
      <w:bookmarkStart w:id="805" w:name="_1447492465"/>
      <w:bookmarkStart w:id="806" w:name="_1447487473"/>
      <w:bookmarkStart w:id="807" w:name="_1446270834"/>
      <w:bookmarkStart w:id="808" w:name="_1445935728"/>
      <w:bookmarkStart w:id="809" w:name="_1445848344"/>
      <w:bookmarkStart w:id="810" w:name="_1445327443"/>
      <w:bookmarkStart w:id="811" w:name="_1445327392"/>
      <w:bookmarkStart w:id="812" w:name="_1443342277"/>
      <w:bookmarkStart w:id="813" w:name="_1443337855"/>
      <w:bookmarkStart w:id="814" w:name="_1442994782"/>
      <w:bookmarkStart w:id="815" w:name="_1442908032"/>
      <w:bookmarkStart w:id="816" w:name="_1442304421"/>
      <w:bookmarkStart w:id="817" w:name="_1442304406"/>
      <w:bookmarkStart w:id="818" w:name="_1442304376"/>
      <w:bookmarkStart w:id="819" w:name="_1440574623"/>
      <w:bookmarkStart w:id="820" w:name="_1440489092"/>
      <w:bookmarkStart w:id="821" w:name="_1440485826"/>
      <w:bookmarkStart w:id="822" w:name="_1440314867"/>
      <w:bookmarkStart w:id="823" w:name="_1439887865"/>
      <w:bookmarkStart w:id="824" w:name="_1439709920"/>
      <w:bookmarkStart w:id="825" w:name="_1439709897"/>
      <w:bookmarkStart w:id="826" w:name="_1439709875"/>
      <w:bookmarkStart w:id="827" w:name="_1438069104"/>
      <w:bookmarkStart w:id="828" w:name="_1437990148"/>
      <w:bookmarkStart w:id="829" w:name="_1437982824"/>
      <w:bookmarkStart w:id="830" w:name="_1437902356"/>
      <w:bookmarkStart w:id="831" w:name="_1437812652"/>
      <w:bookmarkStart w:id="832" w:name="_1437552860"/>
      <w:bookmarkStart w:id="833" w:name="_1437552724"/>
      <w:bookmarkStart w:id="834" w:name="_1437391356"/>
      <w:bookmarkStart w:id="835" w:name="_1437391345"/>
      <w:bookmarkStart w:id="836" w:name="_1437391324"/>
      <w:bookmarkStart w:id="837" w:name="_1437391282"/>
      <w:bookmarkStart w:id="838" w:name="_1437384831"/>
      <w:bookmarkStart w:id="839" w:name="_1437383425"/>
      <w:bookmarkStart w:id="840" w:name="_1437382887"/>
      <w:bookmarkStart w:id="841" w:name="_1437382568"/>
      <w:bookmarkStart w:id="842" w:name="_1437382515"/>
      <w:bookmarkStart w:id="843" w:name="_1436686938"/>
      <w:bookmarkStart w:id="844" w:name="_1435396272"/>
      <w:bookmarkStart w:id="845" w:name="_1435396266"/>
      <w:bookmarkStart w:id="846" w:name="_1435396096"/>
      <w:bookmarkStart w:id="847" w:name="_1435394921"/>
      <w:bookmarkStart w:id="848" w:name="_1435394483"/>
      <w:bookmarkStart w:id="849" w:name="_1435394466"/>
      <w:bookmarkStart w:id="850" w:name="_1435137017"/>
      <w:bookmarkStart w:id="851" w:name="_1435131063"/>
      <w:bookmarkStart w:id="852" w:name="_1435042601"/>
      <w:bookmarkStart w:id="853" w:name="_1434961387"/>
      <w:bookmarkStart w:id="854" w:name="_1434356628"/>
      <w:bookmarkStart w:id="855" w:name="_1432715042"/>
      <w:bookmarkStart w:id="856" w:name="_1432539432"/>
      <w:bookmarkStart w:id="857" w:name="_1432363581"/>
      <w:bookmarkStart w:id="858" w:name="_1431773551"/>
      <w:bookmarkStart w:id="859" w:name="_1430294732"/>
      <w:bookmarkStart w:id="860" w:name="_1430120798"/>
      <w:bookmarkStart w:id="861" w:name="_1430036157"/>
      <w:bookmarkStart w:id="862" w:name="_1430036124"/>
      <w:bookmarkStart w:id="863" w:name="_1429964985"/>
      <w:bookmarkStart w:id="864" w:name="_1429955872"/>
      <w:bookmarkStart w:id="865" w:name="_1429955654"/>
      <w:bookmarkStart w:id="866" w:name="_1429600626"/>
      <w:bookmarkStart w:id="867" w:name="_1429600604"/>
      <w:bookmarkStart w:id="868" w:name="_1427275056"/>
      <w:bookmarkStart w:id="869" w:name="_1427195353"/>
      <w:bookmarkStart w:id="870" w:name="_1427183750"/>
      <w:bookmarkStart w:id="871" w:name="_1427180868"/>
      <w:bookmarkStart w:id="872" w:name="_1427021319"/>
      <w:bookmarkStart w:id="873" w:name="_1426925425"/>
      <w:bookmarkStart w:id="874" w:name="_1426674989"/>
      <w:bookmarkStart w:id="875" w:name="_1426674904"/>
      <w:bookmarkStart w:id="876" w:name="_1425105431"/>
      <w:bookmarkStart w:id="877" w:name="_1424757486"/>
      <w:bookmarkStart w:id="878" w:name="_1424596058"/>
      <w:bookmarkStart w:id="879" w:name="_1424251279"/>
      <w:bookmarkStart w:id="880" w:name="_1424174540"/>
      <w:bookmarkStart w:id="881" w:name="_1424157112"/>
      <w:bookmarkStart w:id="882" w:name="_1422434517"/>
      <w:bookmarkStart w:id="883" w:name="_1422430994"/>
      <w:bookmarkStart w:id="884" w:name="_1422264912"/>
      <w:bookmarkStart w:id="885" w:name="_1421828800"/>
      <w:bookmarkStart w:id="886" w:name="_1421653879"/>
      <w:bookmarkStart w:id="887" w:name="_1421653864"/>
      <w:bookmarkStart w:id="888" w:name="_1421653858"/>
      <w:bookmarkStart w:id="889" w:name="_1419835799"/>
      <w:bookmarkStart w:id="890" w:name="_1419672965"/>
      <w:bookmarkStart w:id="891" w:name="_1419415413"/>
      <w:bookmarkStart w:id="892" w:name="_1419406180"/>
      <w:bookmarkStart w:id="893" w:name="_1419405846"/>
      <w:bookmarkStart w:id="894" w:name="_1419405843"/>
      <w:bookmarkStart w:id="895" w:name="_1419405826"/>
      <w:bookmarkStart w:id="896" w:name="_1419405816"/>
      <w:bookmarkStart w:id="897" w:name="_1419405807"/>
      <w:bookmarkStart w:id="898" w:name="_1419405800"/>
      <w:bookmarkStart w:id="899" w:name="_1419318781"/>
      <w:bookmarkStart w:id="900" w:name="_1419318771"/>
      <w:bookmarkStart w:id="901" w:name="_1419318665"/>
      <w:bookmarkStart w:id="902" w:name="_1419318660"/>
      <w:bookmarkStart w:id="903" w:name="_1419318565"/>
      <w:bookmarkStart w:id="904" w:name="_1419318534"/>
      <w:bookmarkStart w:id="905" w:name="_1419318270"/>
      <w:bookmarkStart w:id="906" w:name="_1419318242"/>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r>
        <w:rPr/>
        <w:object w:dxaOrig="8726"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17.1pt" filled="f" o:ole="">
            <v:imagedata r:id="rId33" o:title=""/>
          </v:shape>
          <o:OLEObject Type="Embed" ProgID="Excel.Sheet.12" ShapeID="ole_rId32" DrawAspect="Content" ObjectID="_2135847773" r:id="rId32"/>
        </w:object>
      </w:r>
    </w:p>
    <w:p>
      <w:pPr>
        <w:pStyle w:val="Normal"/>
        <w:rPr>
          <w:rFonts w:ascii="Arial" w:hAnsi="Arial" w:cs="Arial"/>
          <w:i/>
          <w:i/>
          <w:sz w:val="8"/>
        </w:rPr>
      </w:pPr>
      <w:r>
        <w:rPr>
          <w:rFonts w:cs="Arial" w:ascii="Arial" w:hAnsi="Arial"/>
          <w:i/>
          <w:sz w:val="8"/>
        </w:rPr>
      </w:r>
    </w:p>
    <w:p>
      <w:pPr>
        <w:pStyle w:val="Normal"/>
        <w:ind w:firstLine="624"/>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170">
                <wp:simplePos x="0" y="0"/>
                <wp:positionH relativeFrom="page">
                  <wp:posOffset>6015355</wp:posOffset>
                </wp:positionH>
                <wp:positionV relativeFrom="page">
                  <wp:posOffset>10222230</wp:posOffset>
                </wp:positionV>
                <wp:extent cx="1197610" cy="210820"/>
                <wp:effectExtent l="0" t="0" r="0" b="0"/>
                <wp:wrapNone/>
                <wp:docPr id="41"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6">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4">
              <wp:simplePos x="0" y="0"/>
              <wp:positionH relativeFrom="page">
                <wp:posOffset>6463665</wp:posOffset>
              </wp:positionH>
              <wp:positionV relativeFrom="page">
                <wp:posOffset>9822815</wp:posOffset>
              </wp:positionV>
              <wp:extent cx="25209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0">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8">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0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6 AL 30 DE JUNIO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90">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package" Target="embeddings/oleObject7.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8:00Z</dcterms:created>
  <dc:creator>SAGPyA</dc:creator>
  <dc:description/>
  <cp:keywords/>
  <dc:language>en-US</dc:language>
  <cp:lastModifiedBy>Administrador</cp:lastModifiedBy>
  <cp:lastPrinted>2014-07-01T12:07:00Z</cp:lastPrinted>
  <dcterms:modified xsi:type="dcterms:W3CDTF">2014-07-07T17:11:00Z</dcterms:modified>
  <cp:revision>23</cp:revision>
  <dc:subject/>
  <dc:title/>
</cp:coreProperties>
</file>